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reference.doc,v 1.208.2.8 2001/11/27 12:30:02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 @code{k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break}, @code{quit}, @code{exit} and @code{LIB}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though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not know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  // the standard basis attribute i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are in use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for homogeneous or quasihomogeneous ideal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bject is an differential operator, if set t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object is in a module, if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only valid in a dring (see @ref{d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l became ro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the last i rows in the elimination procedure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when the remaining number of vectors (columns) to reduc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leardeno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one of the ring variabl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:  returns a 2 x n matrix M, n be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, say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z, and returns the coefficients as a k 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1 = maximum z-degree of all occurring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1 if J is a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number of generators  if J i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 is a vector or a module this procedure is rep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the resulting matrices are append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used to return the matrix T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used to return the matrix T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{\tt matrix}(J) = T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place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re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=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(M[i,j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j-th generator of an ideal J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_j = z^0 \cdot m_{1j} + z^1 \cdot m_{2j} + ... + z^{d-1} \cdot m_{dj}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a module J the i-th component of the j-th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try [i,j] of {\tt matrix}(J),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[j] = z^0*M[1,j] + z^1*M[2,j] + ... + z^(d-1)*M[d,j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le for a module J the i-th component of the j-th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try [i,j] of matrix(J),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J_{i,j} = z^0 \cdot m_{(i-1)d+1,j} + z^1 \cdot m_{(i-1)d+2,j} + 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z^{d-1} \cdot m_{id,j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[i,j] = z^0*M[(i-1)*d+1,j] + z^1*M[(i-1)*d+2,j]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z^(d-1)*M[i*d,j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fs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i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first argument be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 be K (a set of monomials, resp.@: vectors with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in the variables appearing in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be the product P of variables to consider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given, then the product of all ring variable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 is supposed to consist of elements of (resp.@: have entrie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ly gener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ing in the variables not appearing in P. K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M over this small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coeffs(M,K,P)} returns a matrix A of coefficients with K*A=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entries of A do not contain any variable f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K does not contain all generators that are necessar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K*A=M' where M' is the part of M that can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x2z+y3,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M,ideal(x2,xy,y2)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M,ideal(x2,xy,y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, dbprint, coeff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contra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Guidelines for writing a library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will be u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, co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 This is equal to the dimension, co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codimen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dimen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multiplicity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t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 A modu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rix. The applied algorithms depend on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 module or matrix with symbolic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 algorithm is used. In the other cases the chines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 large sparse problems the input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sm} (the first argument) in terms of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m} (the second argument) and a rest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algorithms depending on whether the modules are, resp.@: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tandar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the list @code{T,U,R}, where @code{T,U} are matrices and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(resp.@: ideal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sm)*U+matrix(R)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+matrix(R)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*U+matrix(R)) = ideal(matrix(m)*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 diagonal matrix of units (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U} is the identity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} is the transformation matrix as return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(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one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MP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i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 when writing to an MPtc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it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it, extgc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(quits)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i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orize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, that,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. Hence, the intersection of the output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zero-set which is the (closure of the) complement of the zero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in the zero-set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, galois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gebraic extensions over the rational numbers 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etch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es from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, fprintf, fin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indun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gcd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, and algebraic extensions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mat of a libra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e.g.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1st and 2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=1,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 (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red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 mixed ordering (localization of polynomial 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z,z,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returnSB} is enabled then the result is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+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il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(i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koszul(2,id),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string_expression@code{,"with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of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loaded libraries written in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;             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pac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of a libra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modules which are, resp.@: are not,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*U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unity matrix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 in the current nam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Up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Standard,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pac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maxideal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base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(0)/1023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(1)/1023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(2)/1023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or (} matrix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all minors (=subdeterminants) of the given size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the computations will be performed modul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(1..4),x(2.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std(ideal(x(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presmat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whose second entry is both a minimal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and a subset of the standard basis for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w.r.t.@: any monomial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Up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::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::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::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 or an intmat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vars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, @code{quoti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} 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the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ol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ldStd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Singular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(additional) minimizing during computations (@code{res}, @code{mr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ssumes homogeneous case and degree-compatibl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sugar strategy during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u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 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useless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and i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during loading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math{n}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}@math{n}@code{)} @tab calculate in module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}@math{d}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@math{d}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}@math{d}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@math{d}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}@math{d}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@math{d}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}@math{n}@code{)} @tab @math{n}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}@math{n}@code{]} @tab finished module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}@math{m}@code{:}@math{n}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m} and @math{n}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}@math{d}@code{)} @tab found a 'highest corner' of degree @math{d}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}@math{n}@code{)} @tab @math{n}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}@math{n}@code{)} @tab doing complete reduction of @math{n}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math{d} @tab the degree of the leading terms is currently @math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only be used if the basering has at least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nt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en 32004 smaller or equal to th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2 for all arguments 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for the first two calling sequences)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ring (for the last call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 to the terminal and has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se the format string @code{%p} to print into a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format string @code{"betti"}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termines which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uot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ead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one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tcp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secon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li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var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, setring, resulta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ify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sum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make leading coefficient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identical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generators/columns which differ only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isible by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ortvec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printf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atus (} link_expression@code{,} string_expression@code{,} 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  If a fourth integer argument (say, @code{i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if @code{status(l,s1,s2)} yields @code{0}, th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suspended (the process is put to ``sleep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@: @code{i} microseconds, and afterwards the resul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@code{status(l,s1,s2)} is returned. The lat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lling'' the @code{read} status of MPtcp links such tha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oided (see @ref{Parallelization with MPtcp link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Note that on some systems, the minimum time for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sleep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MPfile"}, @code{"MPtcp"} or @code{"DB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ring_variable@code{,} te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ring_variable@code{,} te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ring_variable@code{,} te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ring_variable@code{,} te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 ring variable by a term (a polynomial of length at mos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map} for substitutions by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3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ty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en is reserved id: 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ating element of th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(Z/p)\@{0@} (as int) where p is th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batch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sdb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echo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help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quie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random          93784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tty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version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allow-ne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emacs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stdli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rc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warn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ou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in-time        "0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ticks-per-sec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tra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netscape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netsca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, trace, syst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, transpose, syz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ressolv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y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str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edge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rite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write,  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MPtcp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MP format and MPfile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MPfile:w save_i.mp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MPfile:r save_i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 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is no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for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 (use @code{keepring}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importfrom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Up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 (use @code{keepring}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load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export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un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string_expression@code{,"with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(in that order): the current directory, the director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@code{SINGULARPATH}, some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location of the @sc{Singular} executabl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ome default absolute directories. You can view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@sc{Singular} uses to locate its libraries,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@ref{Singular library} / dynamic module 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is loaded, the corresponding namespac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namespace corresponding to a Singula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lso supports autoloading o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s, just specify the identifier by its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ut::version;     // full name of a variable in the package 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   // the package Inout has been aut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loading the base of the filename is generated by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name to lowercase letters. The search is don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arch path, first looking for a file of this na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the base @code{.lib}, @code{.so}, @code{.sl} (in this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@code{package} is created and all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type of the file is checking. For an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package is set as filename until the first '.'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first letter. If the library to load is an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dures written in an higher language (e.g. C, C++, ..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s hard-cod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@code{"with"} will automatically export al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ocedures to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  More exactly, option @code{-q}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@code{--quiet}) unsets option @code{loadLib}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library loading (@px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pac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load, for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load(}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un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keepring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quit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. The commands @code{qui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alternating, degBound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alternating =} in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int_variable @code{= alternat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scribes the position of the first alternating vari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asering, thus creating th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roduct of a polynomial ring with an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Remark: Setting @code{alternating=1;} defines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algebras are only available in tho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which are compiled with the S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SRING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gnificantly slower for usual (commutative) 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// define the exterior algebra in 3 variables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alternatin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@expansion{} -1*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int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//options for 'std'-command: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 = 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used CPU time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Guidelines for writing a library}, for an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