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math.doc,v 1.66 2001/02/13 17:30:09 mschulz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thematical background of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math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 SINGULAR libraries, Examp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ntroduces some of the mathematical notions and defin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manual. It is mostly a col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minent definitions and properties. For details, pleas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ticles or text books (see @ref{Referenc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ert fun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ygies and resolu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stic s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uss-Manin conne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 ideals and integer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 bases, Hilbert function, ,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R = \hbox{Loc}_&lt; K[\underline{x}]$ and let $I$ be a submodule of $R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r=1 this means that $I$ is an ideal in $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 by $L(I)$ the submodule of $R^r$ generated by the leading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$I$, i.e. by $\left\{L(f) \mid f \in I\right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$f_1, \ldots, f_s \in I$ is called a {\bf standard basis} of $I$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L(f_1), \ldots, L(f_s)$ generate $L(I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 = Loc K[x] and let I be a submodule of $R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 by L(I) the submodule of R^r generated by the leading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in $I$, i.e. by @{ L(f) | f in I@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_1, @dots{}, f_s in I is called a @strong{standard basis} o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(f_1), @dots{}, L(f_s) generate L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$\hbox{NF} : R^r \times \{G \mid G\ \hbox{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}\} \to R^r, (p,G) \mapsto \hbox{NF}(p|G)$, is called a {\b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} if for any $p \in R^r$ and any standard basis $G$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 if $\hbox{NF}(p|G) \not= 0$ then $L(g)$ does no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\hbox{NF}(p|G))$ for all $g \in 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NF}(p|G)$ is called a {\bf normal form of} $p$ {\b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} $G$ (note that such a function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NF : R^r x @{G | G a standard basis@} -&gt; R^r, (p,G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F(p|G), is called a @strong{normal form} if for any p in R^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G the following holds: if NF(p|G) &lt;&gt; 0 then L(g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L(NF(p|G)) for all g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F(p|G) is called a @strong{normal form} of p with respect to G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a function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andard basis $G$ of $I$ the following ho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in I$ if and only if $\hbox{NF}(f,G)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andart basis G of I the following ho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 I if and only if NF(f,G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er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\hbox{$I \subseteq K[\underline{x}]^r$} be a homogeneous module, then the Hilb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I$ of $I$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lbert function $H_{L(I)}$ of the leading module $L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I=H_{L(I)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 in K[x]^r be a homogeneous ideal, then the Hilbert function H_I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lbert function H_L(I) of the leading ideal L(I)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ert function, Syzygies and resolutions, Standard bases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ilb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 $=\bigoplus_i M_i$ be a graded module over $K[x_1,..,x_n]$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weights $(w_1,..w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Hilbert function} of $M$, $H_M$, is defined (on the integer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H_M(k) :=dim_K M_k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Hilbert-Poincare series}  of $M$ is the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HP}_M(t) :=\sum_{i=-\infty}^\in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i)t^i=\sum_{i=-\infty}^\infty dim_K M_i \cdot t^i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$\hbox{HP}_M(t)$ can be written in two usefu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ights $(1,..,1)$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HP}_M(t)={Q(t)\over (1-t)^n}={P(t)\over (1-t)^{dim(M)}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Q(t)$ and $P(t)$ are polynomials in ${\bf Z}[t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Q(t)$ is called the {\bf first Hilbert se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P(t)$ the {\bf second Hilbert se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hbox{$P(t)=\sum_{k=0}^N a_k t^k$}, and \hbox{$d = dim(M)$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\hbox{$H_M(s)=\sum_{k=0}^N a_k$ ${d+s-k-1}\choose{d-1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{\bf Hilbert polynomial}) for $s \ge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 =(+) M_i be a graded module over K[x_1,...,x_n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weights (w_1,..w_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lbert function of M H_M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k)=dim_K M_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lbert-Poincare series  of M is the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M(t)=sum_i dim_K (M_i)*t^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HP_M(t) can be written in two usefu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ights $(1,..,1)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t)=Q(t)/(1-t)^n=P(t)/(1-t)^dim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(t) and P(t) are polynomials in Z[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t) is called the first Hilbert series, and P(t) the second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(t)=sum_(k=0)^N a_k t^k, and d=dim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s)=sum_(k=0)^N a_k binomial(d+s-k-1,d-1) (the Hilbert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 &gt;=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ing these to quasihomogeneous modules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HP}_M(t)={Q(t)\over {\Pi_{i=1}^n(1-t^{w_i})}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Q(t)$ is a polynomial in ${\bf Z}[t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Q(t)$ is called the {\bf first (weighted) Hilbert series}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ing these to quasihomogeneous modules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t)=Q(t)/Prod((1-t)^(w_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(t) is a polynomial in Z[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t) is called the first (weighted) Hilbert serie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ygies and resolutions, Characteristic sets, Hilbert function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zygies an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ygies an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R$ be a quotient of $\hbox{Loc}_&lt; K[\underline{x}]$ and let \hbox{$I=(g_1, ..., g_s)$} be a submodule of $R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{\bf module of syzygies} (or {\bf 1st syzygy module}, {\bf module of relations}) of $I$, syz($I$), is defined to be the kernel of the map \hbox{$R^s \rightarrow R^r,\; \sum_{i=1}^s w_ie_i \mapsto \sum_{i=1}^s w_ig_i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R be a quotient of Loc K[x] and let I=(g_1, ..., g_s) be a sub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@strong{module of syzygies} (or @strong{1st syzygy module}, @strong{module of relations}) of I, syz(I), is defined to be the kernel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^s --&gt; R^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_1*e_1 + ... + w_s*e_s -&gt; w_1*g_1 + ... + w_s*g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trong{k-th syzygy module} is defined inductively to b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zyg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k-1)$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1)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$I$ depend on a choice of generators $g_1, ..., g_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an show that they depend on $I$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I depend on a choice of generators g_1, ..., g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an show that they depend on I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u,v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ux, vx, uy, 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yz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=(g_1,...,g_s)\subseteq R^r$ and $M= R^r/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bf free resolution of $M$} is a 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=(g_1,...,g_s) in R^r and M=R^r/I.  A free resolution of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-&gt; F2 --A2-&gt; F1 --A1-&gt; F0--&gt;M--&g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@math{I}. Note, that resolutions need not to be finite (i.e.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te length). The Hilbert Syzygy Theorem states, th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\hbox{Loc}_&lt; K[\underline{x}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=Loc 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 ("minimal") resolution of length not excee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u,v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ux, vx, uy, 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sI = mres(I,0); 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atrix A_1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sI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 columns of A_1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atrix A_2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sI[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Betti numbers an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R$ be a graded ring (e.g., $R = \hbox{Loc}_&lt; K[\underline{x}]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 \subset R^r$ be a graded submodule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^r = \bigoplus_a R\cdot e_{a,0} \buildrel A_1 \over \long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goplus_a R\cdot e_{a,1} \longleftarrow \ldots \long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goplus_a R\cdot e_{a,n} \longleftarr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free resolution of $R^n/I$ considered with homogeneou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0. Then the {\bf graded Betti number} $b_{i,j}$ of $R^r/I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number of generators $e_{a,j}$ in degree 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 of $R^r/I$ (i.e., the $(j-1)$-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I$). Note, that by definition the $0$-th syzygy module of $R^r/I$ is $R^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st syzygy module of $R^r/I$ is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 be a graded ring (e.g., R = K[x]) and let I in R^r be a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^r = (+) K[x]e(a,0) &lt;--- (+) K[x]e(a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 @dots{} &lt;--- (+) K[x]e(a,n) &lt;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free resolution of R^n/I considered with homogeneou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0. Then the @strong{graded Betti number} b_i,j of R^r/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number of generators e_a,j in degree i+j of the j-th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R^r/I (i.e., the (j-1)-st syzygy module of I). Note,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he 0th syzygy module of R^r/I is R^r and the 1st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r/I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trong{regularity} of @math{I} is the smallest integer @math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deg}(e_{a,j}) \le s+j-1 \quad \hbox{for all $j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j)) &lt;= s+j-1    for 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u,v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ux, vx, uy, 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sI = mres(I,0); 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etti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resI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egul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re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acteristic sets, Gauss-Manin connection, Syzygies and resolutions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haracteristic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acteristic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&lt;$ be the lexicographical ordering on $R=K[x_1,...,x_n]$ with $x_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... &lt; x_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f \in R$ let lvar($f$) (the leading variable of $f$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$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f $f=a_s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k \leq n$ then lvar$(f)=x_k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ini}$(f):=a_s(x_1,...,x_{k-1})$. The pseudo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\hbox{prem}(g,f)$ of $g$ with respect to $f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equality $\hbox{ini}(f)^a\cdot g = qf+r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eg}_{lvar(f)}(r)&lt;\hbox{deg}_{lvar(f)}(f)$ and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$T=\{f_1,...,f_r\} \subset R$ is called triangul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var}(f_1)&lt;...&lt;\hbox{lvar}(f_r)$. Moreover, let $ U \subset T 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(T,U)$ is called a triangular system, if $T$ is a triangul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$\hbox{ini}(T)$ does not vanish on $V(T) \setminus V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=:V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$ is called irreducible if for every $i$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_i$,$f_i'$,$f_i''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\hbox{lvar}(d_i)&lt;\hbox{lvar}(f_i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lvar}(f_i')=\hbox{lvar}(f_i'')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0 \not\in \hbox{prem}(\{ d_i, \hbox{ini}(f_i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ini}(f_i'')\},\{ f_1,...,f_{i-1}\})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prem}(d_if_i-f_i'f_i'',\{f_1,...,f_{i-1}\})=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$(T,U)$ is called irreducible if $T$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sult on triangular set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G=\{g_1,...,g_s\} \subset R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$V(G)=\bigcup_{i=1}^{l}(V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I_i=\{\hbox{ini}(f) \mid f \in T_i \}$. Such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T_1,...,T_l\}$ is called an {\bf irreducible characteristic se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$(G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&gt; be the lexicographical ordering on R=K[x_1,...,x_n] with x_1&lt;...&lt;x_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f f=a_s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lt;=n then lvar(f)=x_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let ini(f):=a_s(x_1,...,x_(k-1)). The pseudo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=prem(g,f) of g with respect to f is defined by ini(f)^a*g=q*f+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deg_(lvar(f))(r)&lt;deg_(lvar(f))(f), @code{a}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,U) is called a triangular system, if U is a subset of 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,U) is called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sult on triangular sets is the following: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Zero(G)=Union(i=1,...,l: Zero(T_i\I_i)) where I_i=@{ini(f),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_i @}.  Such a set @{T_1,...,T_l@} is called an @strong{irreduc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series} of the ideal 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auss-Manin connection, Toric ideals and integer programming, Characteristic sets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auss-Man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uss-Man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text contain too much math code,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ex and info versions of it. It end just before the introdu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f\colon(C^{n+1},0)\rightarrow(C,0)$ be a complex isolated hypersurface singularity given by a polynomial with algebraic coefficients which we also denote by $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O=C[x_0,\ldots,x_n]_{(x_0,\ldots,x_n)}$ be the local ring at the origin and $J_f$ the Jacobian ideal of $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\bf Milnor representative} of $f$ defines a differentiable fibre bundle over the punctured disc with fibres of homotopy type of $\mu$ $n$-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n$-th cohomology bundle is a flat vector bundle of dimension $n$ and carries a natural flat connection with covariant derivative $\partial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monodromy operator} is the action of a positively oriented generator of the fundamental group of the puctured disc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e cohomology bundle of {\bf moderate growth} at $0$ form a regular $D=C\{t\}[\partial_t]$-module $G$, the {\bf Gauss-Manin 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tegrating along flat multivalued families of cycles, one can consider fibrewise global holomorphic differential forms as elements of $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s through an inclusion of the {\bf Brieskorn lattice} $H'':=\Omega^{n+1}_{C^{n+1},0}/df\wedge d\Omega^{n-1}_{C^{n+1},0}$ in $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D$-module structure defines the {\bf V-filtration} $V$ on $G$ by $V^\alpha:=\sum_{\beta\ge\alpha}C\{t\}ker(t\partial_t-\beta)^{n+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skorn lattice defines the {\bf Hodge filtration} $F$ on $G$ by $F_k=\partial_t^kH''$ which comes from the {\bf mixed Hodge structure}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F_{-1}=H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ed V-filtration on the Brieskorn lattice determines the {\bf singularity spectrum} $Sp$ by $Sp(\alpha):=\dim_CGr_V^\alpha Gr^F_0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consists of $\mu$ rational numbers $\alpha_1,\dots,\alpha_\mu$ such that $e^{2\pi i\alpha_1},\dots,e^{2\pi i\alpha_\mu}$ are the eigenvalues of the monodr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{\bf spectral numbers} lie in the open interval $(-1,n)$, symmetric about the midpoint $(n-1)/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is constant under $\mu$-constant deformations and has the following semicontinuity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ectral numbers in an interval $(a,a+1]$ of all singularities of a small deformation of $f$ is greater or equal to that of f in thi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miquasihomogeneous singularities, this also holds for intervals of the form $(a,a+1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iven isolated singularities $f$ and $g$ determine two spectra and from these spectra we ge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ger is the maximal positive integer $k$ such that the semicontinuity holds for the spectrum of $f$ and $k$ times the spectrum of $g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umbers give bounds for the maximal number of isolated singularties of a specific type on a hypersurface $X\subset{P}^n$ of degree $d$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hypersurface has a smooth hyperplane section, and the complement is a small deformation of a cone over this hyperplan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e itself being a $\mu$-constant deformation of $x_0^d+\dots+x_n^d=0$, the singularities are bounded by the spectrum of $x_0^d+\dots+x_n^d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 {\tt gaussman.lib} one can compute the {\bf monodromy}, the V-fitration on $H''/H'$, and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:(C^(n+1),0)---&gt;(C,0) be a complex isolated hypersurface singularity given by a polynomial with algebraic coefficients which we also denote b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=C[x_0,...,x_n]_(x_0,...,x_n) be the local ring at the origin and J_f the Jacobian ideal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trong{Milnor representative} of f defines a differentiable fibre bundle over the punctured disc with fibres of homotopy type of mu n-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h cohomology bundle is a flat vector bundle of dimension n and carries a natural flat connection with covariant derivative d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trong{monodromy operator} is the action of a positively oriented generator of the fundamental group of the puctured disc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e cohomology bundle of @strong{moderate growth} at 0 form a regular D=C@{t@}[d_t]-module G, the @strong{Gauss-Manin 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tegrating along flat multivalued families of cycles, one can consider fibrewise global holomorphic differential forms as elements o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s through an inclusion of the @strong{Brieskorn lattice} H'':=Omega^(n+1)_(C^(n+1),0)/df*dOmega^(n-1)_(C^(n+1),0) i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module structure defines the @strong{V-filtration} V on G by V^a:=sum_(b&gt;=a)C@{t@}ker(t*d_t-b)^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skorn lattice defines the @strong{Hodge filtration} F on G by F_k=d_t^kH'' which comes from the @strong{mixed Hodge structure}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_(-1)=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ed V-filtration on the Brieskorn lattice determines the @strong{singularity spectrum} Sp by Sp(a):=dim_CGr_V^a Gr^F_0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consists of mu rational numbers a_1,...,a_mu such that exp(2*pi*i*a_1),...,exp(2*pi*i*a_mu) are the eigenvalues of the monodr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@strong{spectral numbers} lie in the open interval (-1,n), symmetric about the midpoint (n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is constant under mu-constant deformations and has the following semicontinuity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ectral numbers in an interval (a,a+1] of all singularities of a small deformation of f is greater or equal to that of f in thi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miquasihomogeneous singularities, this also holds for intervals of the form (a,a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iven isolated singularities f and g determine two spectra and from these spectra we ge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ger is the maximal positive integer k such that the semicontinuity holds for the spectrum of f and k times the spectrum o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umbers give bounds for the maximal number of isolated singularties of a specific type on a hypersurface X in P^n of degree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hypersurface has a smooth hyperplane section, and the complement is a small deformation of a cone over this hyperplan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e itself being a mu-constant deformation of x_0^d+...+x_n^d=0, the singularities are bounded by the spectrum of x_0^d+...+x_n^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 @code{gaussman.lib} one can compute the @strong{monodromy}, the V-fitration on H''/H', and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onsider as an example @math{f=x^5+x^2y^2+y^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compute a matrix @math{M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exp(2\pi i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-2*pi*i*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nodromy matrix of @math{f} and the Jordan normal form of @math{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aussm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monodromy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ordanform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compute the V-fitration on @math{H''/H'} and the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aussm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vfiltration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@code{l[1]} contains the spectral numbers, @code{l[2]} the corresponding multiplicities, @code{l[3]} a @math{C}-basis of the V-filtration on @math{H''/H'} in terms of the monomi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O/J_f\cong H''/H'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/J_f~=H''/H'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ode{l[4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cipal part of $f$ is $C$-nondegenerate, one can compute the spectrum using the library {\tt spectrum.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-filtration on $H''$ coincides with the Newton-filtration on $H''$ which allows to compute the spectrum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cipal part of f is C-nondegenerate, one can compute the spectrum using the library @code{spectrum.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-filtration on H'' coincides with the Newton-filtration on H'' which allows to compute the spectrum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calculate one specific example, the maxim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ple poi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{E}_6$ on a surface $X\subset{P}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~_6 on a surface X in P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culation can be done over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oose a local ordering on @math{Q[x,y,z]}. Here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 which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in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pectru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7+y^7+z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1=spectrumnd( 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pectrumnd(f)} computes the spectrum of @math{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ith six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(f)$, the geometric genus $p_g(f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(f), the geometric genus p_g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different spectru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entries are of type @code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the numerators, denomin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 of the spectrum number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7+y^7+z^7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7+y^7+z^7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ilnor number 216 and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s 35. Its spectrum consists of the 16 different r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3 \over 7}, {4 \over 7}, {5 \over 7}, {6 \over 7}, {1 \over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8 \over 7}, {9 \over 7}, {10 \over 7}, {11 \over 7}, {12 \over 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3 \over 7}, {2 \over 1}, {15 \over 7}, {16 \over 7}, {17 \over 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8 \over 7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7, 4/7, 5/7, 6/7, 1, 8/7, 9/7, 10/7, 11/7, 12/7, 13/7, 2, 15/7, 16/7, 17/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ppearing with multipl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,3,6,10,15,21,25,27,27,25,21,15,10,6,3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ities of type $\tilde{E}_6$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$-constant one parameter famil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3+y^3+z^3+\lambda xyz=0,\quad \lambda^3\neq-27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ities of type E~_6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-constant one parameter famil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^3+y^3+z^3+lambda xyz=0, lambda^3 &lt;&gt; 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y have all the same spectrum, which w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3+y^3+z^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x^3+y^3+z^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x^3+y^3+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2=spectrumnd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1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2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3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4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,4,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,3,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6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,3,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semicontinuity is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t(s1,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us that there are at most 18 singulariti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{E}_6$ on a septic in $P^3$. But $x^7+y^7+z^7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~_6 on a septic in P^3. But x^7+y^7+z^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miquasihomogeneous (sqh), so we can also apply the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semicontinu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tsqh(s1,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fact a septic has at most 17 triple poi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{E}_6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~_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spectrumnd(f)} works only if @math{f} has non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rt. In fact @code{spectrumnd} will detect a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rt in many cases and print ou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it is known in advance that @math{f} has non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rt, then the spectrum may be computed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@code{spectrumnd(f,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 ideals and integer programming, References, Gauss-Manin connection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i_ip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s, , Toric ideals and integer programming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for Computer Algebra Kaiserslautern publishes a series of pr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lectronical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mathematik.uni-kl.de/~zca/Reports_on_c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o check are @code{http://symbolicnet.mcs.kent.edu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can.nl/},... and the following list of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ext books on computational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, W.; Loustaunau, P.: An Introduction to Gr@"obner Bases. Providence, 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er, T.; Weisspfenning, V.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@"obner Bases - A Computational Approach to Commutative Algebra. Spring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, H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rse in Computational Algebraic Number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, D.; Little, J.; O'Shea, 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, Varieties and Algorithms. Spring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bud, D.: Commutative Algebra with a View Toward Algebraic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ra, B.: Algorithmic Algebra, Texts and Monographs in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mfels, B.: Algorithms in Invariant Theory. Spring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concelos, W.: Computational Methods in Commutative Algebra and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. Springer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scriptions of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iss, 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's identity and multistep integer-preserving Gaussian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 Comp. 22 (1968), 565-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illo, A.: Algebroid curves in positive characteristic. SLN 813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u, 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Geometry Theorem Pr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eidel Publishing Company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W.; Greuel, G.-M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composition: 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  Preprint, Univ. Kaiserslautern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: Greuel, G.-M.; Matzat, B. H.; Hiss, G. (Ed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Algebra and Number Theory. Springer Verlag, Heidelberg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W.; Greuel, G.-M.; de Jong, T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sation: a new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comparisons. Preprint, Univ. Kaiserslautern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W.; Heydtmann, A.; Schreyer, F. O.: Generating a Noetherian Norm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riant Ring of a Finite Group, 1997, to appear in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g\`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g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.; Gianni, P.; Lazard, D.; Mora, T.: Efficient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@"obner bases by change of ordering. Journal of Symbolic Computa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@"abe, H.-G.: On factorized Gr@"obner bases, Univ. Leipzig, Inst. f@"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mann, H.; Greuel, G.-M.; Martin, B.; Neu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.; Pfister, G.; Pohl, W.; Sch@"onemann, H.; Siebert, T.: 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standard bases and syzygies in 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Workshop  Computational Methods in Lie theory in AAECC 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uel, G.-M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and improvements in the theory of standard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ies. Arch. d. Math. 63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er; Generating Invariant Rings of Finite Groups ove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1996, to appear in Journal of Symbolic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er and Steel: Some Algorithms in Invariant Theory of Finite Groups.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, H.R.; Saunders, B.D.: Fraction Free Gaussian Elim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Matrices. Journal of Symbolic Computation (1995) 19, 393-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@"onemann, H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Computer Algebra 2(1996),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rt, T.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ategies and implementations for computations of fre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Computer Algebra 8(1996),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, 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Sets and Zero Structure of Polynomial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Notes, RISC Linz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