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types.doc,v 1.115.2.2 2002/01/16 13:59:59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 @code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trong{Note:} @code{/} might no longer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 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/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really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(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epresents @emph{FAL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t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or vecto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r matrix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or  string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perations with int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or 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fil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tcp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MPfile}, @code{MPtcp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Ptcp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fil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tc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MP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ed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 links, DBM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(Multi Protocol) links give the possibility to stor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binary MP format: 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MP links can be established using files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@code{MPfile}) or using TCP sockets (lin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tcp}). All data (including such data that can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) can be written to an MP link. 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MP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P links are only available on Unix platforms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attributes (which is likely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For a general description of M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symbolicnet.mcs.kent.edu/areas/mp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file links, MPtcp links, MP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P format. Read and write operations are very fa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. Therefore, for storing large amounts of data,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Pfile links is returned as expressions one at a time, and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entire content of the file. Furthermore, ring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together with a ring descrip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ing-dependent data might change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You and I were right here: It is indeed append.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MP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 // type=MPfile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example.mp");  // dump everything to examp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 s;                    // kill i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 example.mp");// get previou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  // got all variables and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tcp links,  , MPfile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give the possibility to exchange data in the binary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MP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isten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host "} + hostname + @code{" --MPpor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+ @code{" --MPapplication "} +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ed remote shell comman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) on a (possibly) different host (default is @code{local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listen}, @code{connect}, @code{launch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k} is specified, the default mode is set to @code{fo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remote shell (rsh) command is specified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application is specified (in mode @code{launch}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 value of @code{system("Singular") + "-bq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valuates to the absolute path of the @sc{Singular}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@code{"-bq"} app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hostname is specified the local host is used as defaul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MP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@sc{Singular} automatically appends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--MPmode connect --MPhost} hostname @code{--MPport} port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of the server application. Both host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 are substituted by the values from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client "listens" at the given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 If @sc{Singular} is used a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has to be started with the command line option @code{-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unching is done using a remote shell command, the hos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run must have an entry in the @code{.rho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ven the local machine must have an entry if appl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P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_ll} is the MPtcp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 Reading and writing is done to the link @code{mp_ll}: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explicitly be opened before being used.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, can be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MP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 // needed for "killal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l is ready for writing but not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x2+y,xyz+z,x2+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quote(std(eval(i))));   // std(i) is comput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 = read(l);j; // result of computation on serv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getdump(mp_ll))); // server read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l);           //  dump is written to server (includes pro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ll("not", "link"); killall("proc"); // kills everything, bu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dump(mp_ll)));    // server write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l);        // dump is read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erver is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      // same state as we had before "killall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"MPtcp: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Notice that name is "pa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status(mp_ll, "name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and name of forked link is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MP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any type (including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). 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and q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// on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3 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l2;            //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et of generators of the first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given by a standard base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is stored "by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i.e., there might be problems for rings/map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). See also @ref{Identifier resolution}, @ref{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: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Singular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 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s converted into a matrix of the right size with the po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; the poly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a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, then $v_1, \ldots, v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$\times$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$^n$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, but not `module` * `modu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oly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field (or ground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ly following a sequence of digits) if the field is real (or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umber operations}, 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denominators of numbers in poly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a collection of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identifier is called toplevel package: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erved package names are @code{Current} wit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, and @code{Up} which will be the 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, @ref{Namespa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st::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nsstac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nspop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nspush",}packag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power product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nt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(1); // is a valid poly expression, but not 2x(1) (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at the indicated place w.r.t.@: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denominators of numbers in poly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ith degree smaller k+1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qring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paramete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"help_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_of_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oc} proc_name @code{=} proc_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oc} proc_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p_text, which is copi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roc_name;} and the @code{example}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ecuted by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_text, the parameter_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 parameter_list is @code{(list #)}, see @ref{Parameter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nd example sections are ignor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was not loaded from a file by a @ref{LIB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pecifying @code{static} in front of the proc-definition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 file and makes this procedure local 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ccessible only for the other procedures in the sam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, resolution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qring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q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type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w.r.t.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, string, resolutio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3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_field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be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, vector, 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cer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123456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 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leading terms w.r.t.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with degree smaller k+1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