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general.doc,v 1.192.2.3 2001/06/15 14:01:42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general information abou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u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user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lgorith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idelines for writing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to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active use, Emacs user interface, General concept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spects of interactive use are discu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w to enter and exit @sc{Singular}, how to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ow to get the online hel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notes which one should no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o be terminated by a @code{;} (semicolon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accessible by means of the @code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enter and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promp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ine help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n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equ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enter and exit, The SINGULAR prompt, Interactive use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either be run in ASCII-terminal or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ASCII-terminal user interfa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at the system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anner appears which, among others, repor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Emacs user interface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at the system prompt, or type @code{M-x 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unning Emacs (provided you have 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.el} in your running Emacs, see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@sc{Singular} in its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ffers many more features and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n the ASCII-terminal interface (@pxref{Emacs 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@sc{Singular} type @code{quit;}, @code{exit;} or @code{$}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in Emacs preferably type @code{C-c $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nd @code{ESingular}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arguments. More generally, the synopsis of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@ref{Startup sequence},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prompt,The online help system,How to enter and exi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SIN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prompt @code{&gt;} (larger than) ask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The ``continuation'' prompt @code{.} (period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of missing parts of a command (remember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interpret the semicolon as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inside a string.  Also, @sc{Singular} wait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ommands enclosed in curly brackets) to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@code{&gt;} for more commands.  Thus, if @sc{Singular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with its regular prompt after typing a semicolon it m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code{"} or a @code{@}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icolons will not harm @sc{Singular}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mpt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online help system,Interrupting SINGULAR, The SINGULAR prompt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is invoked with the @code{hel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as a synonym for @code{help}.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 displays the ``top'' of the help system (i.e.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@sc{Singular} manual) which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ble of contents.  Typing @code{help} topic@code{;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on topic.  Here, topic may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, more generally, any index entry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urthermore, topic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help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formation can be displayed in various help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 summary of the supported browsers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bout particular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Browser} @tab @strong{Pla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strong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html version of manual in your default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s @code{netscape} to display html version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t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s the @code{tkinfo} program to display texinfo version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s the @code{info} program to display texinfo version of manua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@code{x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s the @code{info} program to display texinfo version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imply outputs the help information in pla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hen running @sc{Singular} within (X)emacs, display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macs in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error message about no available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hich is used to display the help information,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startup time with the command line option  (@pxref{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ower=&lt;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@sc{Singular} command (@px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&lt;browser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brow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brows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us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rowser is explicitely set by the user, then the first (w.r.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browsers in the table above) availabl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In other words, the default browser is @code{netscape}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and @code{html} for Window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set-up does not all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.singularrc} (@pxref{Startup sequence}) file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default browser. Recall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HOME/.singularrc} exists on your system, then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before the first user input. H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keep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nly set help browser if not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help browser is later on set to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low it to fetch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@code{$HOME/.singularrc} sets your defaul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 unless @sc{Singular} is run within emacs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owser is set automatically to @code{emac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ertain external files and program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elp system to work correctly. If something is not avai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wrong, here are some tips for troubleshooting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environment variable @code{DISPLAY} has to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s @code{netscape}, @code{tkinfo}, and @code{xinfo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SCAP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XINFO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XTERM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netscape}, @code{tkinfo}, @code{x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only available if the respective program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for @code{xinfo}, the programs @code{x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necessary). You can explicitely specify whi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y setting appropriate environment variables (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names of the respective programs in all up-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@code{navigator} with a private colorm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help browser,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avigator -install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rowser @code{netscape} can not find the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@sc{Singular} manual (which it looks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html} -- see @ref{Loading of a library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}) @emph{and} the (command-line) option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@emph{explicitely} been set (see @ref{Command line 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lues of command-line options), then it dispatch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www.singular.uni-kl.de/Manual}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ocal net-access of HTML pages is disabled,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cation of a local directory where the html pag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HTM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, @code{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uiltin} need the (info) file @code{singular.hlp} which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@code{$RootDir/info/singular.hlp} (see @ref{Loading of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@code{$RootDir})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fo file of the manual can be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de{SINGULAR_INFO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of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rtup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Info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 and @code{info}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lp browser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program from the Gnu @code{texinfo} package.  @xref{T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fo, Getting started, info, The Info Manual}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help browsers, the online manual is decomposed into ``no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vision of the printed manual into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A node contains text describing a specific topi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f detail.  The top line of a node is its ``head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header tells the name of the current node (@code{Node: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xt node (@code{Next:}), the name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Prev:}), and the name of the upper node (@code{Up: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info, type commands consisting of single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@code{RETURN}.  Do not use cursor keys, either. 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y accident might pop to some totally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l} to return to the original node.  Some of the @code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put from the command line at the bottom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AB} key may be used to complete partially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menu item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ly vis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eginning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end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nfo tutorial (use @code{l} to return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hort overview on the online help system (use @code{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r 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manual for a specified string, and selects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occurr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1}, @dots{}, @code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-th subtopic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upting SINGULAR,Editing input,The online help system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operating systems and on Windows NT, typing @code{CTR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alternatively @code{C-c C-c}, when running within 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@sc{Singular}.  @sc{Singular} prints the curre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rompts for further action. 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op level after finishing the current (kernel) comman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of the @sc{Singular} kernel (like @code{std})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.e. (@code{a})bort only happens whenever the interpre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input,Command line options,Interrupting SINGULAR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section describes only a subset of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binaries built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Command Line Editing, GNU Readline Library, Command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line, The GNU Readline Library Manual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for editing the input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line completion for function nam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arning: on an empty line, @code{CTRL-D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OF} character which immediately terminates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character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current line on history and gives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current line on history and gives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@sc{Singular} parser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 Unix-like operating system and in its ASCII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  @sc{Singular} tries to dynamically link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Readline library. @xref{Command Line Editing,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mand Line Editing, readline,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, for more information. If a shared version of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machine, then additional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 history comple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iar, if @sc{Singular} is able to load tha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code{SINGULARHIST} is set and has a name of a file a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put history is stored across sess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therwise, i.e., if the environment variable @code{SINGULARH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, then the history of the last inputs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 line options, Startup sequence, Editing inpu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psis of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both, their long and short forma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 the general behaviour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, @code{--s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the sourc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e}, @code{--echo[=V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variable @code{echo} to @code{VAL} (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@dots{}, 9). Without an argument, @code{echo} is set to 1, which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coming from a file. By default, the value of @code{ech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@xref{ec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h}, @code{-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one-line description of each command line op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allo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owing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accessing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@code{netscape} and @code{html} help browser to fetch HTML manual p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rom the WWW home-site of @sc{Singular}. @xref{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browser=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VAL} as browser for the @sc{Singular}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L} may be one of @code{html} (Windows only), @code{netscape}, @code{xinf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, @code{info}, @code{builtin}, or @code{emacs}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latform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nly some browsers might be available. The defaul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html} for Windows and @code{netscape}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@xref{The online help 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, n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the @code{.singularrc} file on start-u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library @code{standard.lib} on start-up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load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t}, @code{--no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the terminal characteristics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q},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start-up banner and messag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Furthermore, redirect @code{std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rror messages) to @code{stdout} (normal output channe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if @sc{Singular}'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v}, @code{--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ded information about the version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(used optional parts, compilation date, star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tc.). This information should be included if 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llow manipulations of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generator and enable the passing of command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c}, @code{--execute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STRING} as (a sequence of) @sc{Singular}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fter the @code{.singularrc} file is executed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s given on the command line.  E.g., @code{Singula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all.lib; quit;"} shows the help for the library @code{all.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u}, @code{--user-option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} on @code{system("--user-option")}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bitrary arguments from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 -u "xxx.dump" -c 'getdump(system("--user-option"))'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@code{xxx.dump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nd allows the user to start working with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r}, @code{--random=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(i.e., set the initial value of) the pseudo random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@code{SEED}.  If this option is not given, the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eeded with a time-based @code{SEED}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ince January, 1, 1970, on Unix-like operating system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in-time=S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timer} (@pxref{timer}), resp.@:  @code{r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timer}) 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@code{SECS} seconds (@code{SECS}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greater than 0).  By default,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i.e., half a second).  E.g., the option @code{--min-time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@sc{Singular} to report all times larger than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ticks-per-sec=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ticks-per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of timer to @code{TICKS} ticks per second (i.e.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@code{timer} and @code{rtimer} variabl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ICKS} gives the time in seconds).  By default, this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of interest for the use with MP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b},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MP batch mode. Opens a TCP/IP connection with ho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MPhost} at the port specified by @code{--MPport}.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output is written to this connection in the 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port=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PORT} as default port number for MP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host=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HOST} as default host for MP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options are only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(see @ref{Running SINGULAR 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e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singular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ptions given to @sc{Singular} (resp.@: their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was not given), can be chec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@code{")}. 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quiet");    // if ``quiet'' 1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min-time"); // minimal repor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random");   // seed of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value of options (e.g., @code{--browser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t while @sc{Singular} is runn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_string @code{",}expression@code{)}.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builtin");  // sets browser to '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 100);  // sets timer resolu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rtup sequence, , Command line options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@code{standard.lib} (provided the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, .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, and then all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earchPath} (see @ref{Loading of a library}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code{SearchPath}) for a file named @code{.singularr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if found (provided the @code{--no-rc}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ring specified with the @code{--execute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s @code{file1}, @code{file2} @dots{}  (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.singularrc} file(s) are an approriat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default values of (command-li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ystem administrator might remove the lo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of the manual and put a @code{.singularr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he @sc{Singular} librari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fetch the HTML on-line help from the WWW home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ingle user might put a @code{.singularrc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default browser to info, unless we run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me directory, which sets the default help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unless @sc{Singular} is run within emacs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execution of the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of the user is found before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acs user interface, Rings and orderings, Interactive us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@sc{Singular} in an ASCII-terminal, @sc{Singular}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within Emacs. Emacs (or, XEmacs which is very simila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freely available text editor, whic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for the implementation of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tarting from version 1.3.6, @sc{Singular} provi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@sc{Singular} Emacs mode, or Emac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SCII-terminal interface: The Emacs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everything the ASCII-terminal interface prov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. Among others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completion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s and interactive menus for most user interfac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@sc{Singular} commands (such as loading of librarie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or running interactive @sc{Singular}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s to edit @sc{Singular}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stomization of nearly all aspects of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@sc{Singular}-Emacs interface you need to have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higher, or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.3 or higher installed on your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be downloaded for most hard- and softwar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NT, but excluding the Macintosh),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fsf.org/software/emacs/emacs.html} (Emac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xemacs.org} (XEmacs), or from our ftp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www.mathematik.uni-kl.de/pub/Math/Singular/utils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acs and XEmacs w.r.t. the  @sc{Singular}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marginal -- which editor to use is main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-up @sc{Singular} in its Emacs interfa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@code{ESingular} which is contained in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ternatively, @sc{Singular} can be star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Emacs -- see @ref{Running SINGULAR under Emac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gives  a tutorial-like introduction to Ema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ions which explain the functionality of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cs user interface in more detail: how to start/restart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, how to run an interactive demonst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Emacs user interface, etc. Finally,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of the Emacs interface together with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guide to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SINGULAR under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of the Emacs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SINGULAR input files with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20 Emacs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 quick guide to Emacs, Running SINGULAR under Emacs, Emacs user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 quick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tutorial-like introduction to Emacs.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familiar with Emacs, we recommend that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ry out the describ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@code{CONTROL}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@code{CTRL} or @code{CTL}) or the @code{META} ke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@code{META} key is labeled @code{ALT} or @code{ED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on Sun keyboards, the diamo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pace-bar is @code{META}).  If there is no @code{META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SC} key can be used, instead.  Rather tha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TA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OL} each time we want to prefix a character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code{CONTROL} key while typ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chr&gt;}. Thus, @code{C-f} would be: hold the @code{CONTROL}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code{META} key down while typing @code{&lt;chr&gt;}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@code{META} key, type @key{ESC}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code{&lt;ch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new to Emacs, we highly recommend that the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macs tutorial: type @code{C-h t}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it is important to understand the following Emac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terminology, a window refers to separate pan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window system, and not to overlapping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using @sc{Singular} within Emacs, extra window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help or output from certain command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2. .3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ile-&gt;Un-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-Split window (i.e., kill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Goto other window, i.e. move cursor in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urs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ere is a summary of simple cursor-mov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f} @tab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b} @tab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f} @tab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b} @ta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a} @tab   Move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e} @tab   Mov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see in an Emacs window is always part of some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ach file you are editing with Emacs is stored inside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@sc{Singular} is running inside an Emacs buffer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: for example, the buffer of a file you edi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le, @sc{Singular} is running in a buff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*singular*} (or, @code{*singular&lt;2&gt;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singular&lt;3&gt;*}, etc., if you have multipl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in the same 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input to an Emacs comma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bottom line of Emacs, i.e., to a special buff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buffer". Typing @key{RETURN} within the minibuffer,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ing @key{SPACE} within the minibuffer,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o the interactive Em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ff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b} @tab Swi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k} @tab Kill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or kill buffers using the @code{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are executed by typing @code{M-x &lt;command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@key{SPACE} comple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). Important and frequently used commands have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ecution: Key bindings or even menu entri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with @code{M-x load-file}, or @code{C-x C-f}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File-&gt;Open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macs (and, @sc{Singular})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C-x C-c} (two characters), or use the @code{File -&gt;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hen Emacs is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tops responding to your commands, you can stop it saf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C-g}, or, if this fails, by typing @code{C-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aspects of Emacs are very well documente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h}  and then a character saying what kind of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@code{C-h i} enters the @code{Inf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fully integrated with the mouse. In particular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rings up a pop-up menu which usually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unning SINGULAR under Emacs, Demo mode, A quick guide to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running Singu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@sc{Singular} Emacs interfac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stead of @code{Singular} on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new Emacs process, initializes the interfa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. The other way is to start th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running Emacs, by typing @code{M-x singular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his initializes the interface and runs @sc{Singular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Both way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perly run the Emacs interface, several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eside in the @code{emacs}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. This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using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@code{ESingular} is an "out-of-the-box"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special things to your @code{.emacs}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interface; everything is done for yo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@code{.emacs-singular} (which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and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) which is automatically loaded o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and the loading of the @code{.emacs}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ble variables of the @sc{Singular} Emacs interfac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which give the novice user a very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interface. Nevertheless, these defaul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@ref{Customization of the Emacs interface}. Bes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itializations, such as fontification or blinking parenthe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called @code{Singular} is added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nu items for starting @sc{Singular}. On XEmacs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@sc{Singular} is added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is started automatically; onc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lled @code{*singular*} and the @sc{Singular} promp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your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herits all @code{Singular} options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ll these options, see @ref{Command line options}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options which are special to @code{E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3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mand-line o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=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dir=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load=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singular=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lues of these options can also be giv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nvironment variables (where values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ake priority over values given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within a running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ore experienced Emacs user and you already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@code{.emacs} startup file, you might want to star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running Emacs without using @code{ESingular}.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lisp code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 (cons "&lt;singular-emacs-home-directory&gt;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Singular using default values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-othe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for arguments and start Singular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@code{M-x singular} in a running Emacs sess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a new buffer and launches a @sc{Singular}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mpt comes up and you ar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ake a look at the (well documen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emacs-singular} in the singular-emacs-home-directory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tribution. In it you find some useful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sc{Singular} interface as well as some lisp code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s a button to the XEmacs toolbar. Some of this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r @code{.emacs} file, too. And if you are a Emacs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 good idea to take a look at @code{singular.e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, interrupting and stopp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start and stop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or menu @code{Singular}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rt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@sc{Singular} process and asks for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buff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 executable. This can either be a file na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.g., @code{/local/bin/Singular}. Then exactly thi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ath may contain the character @code{~} denot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t can be the name of a command without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. Then the executable is search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PATH}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ing directory. This is the pat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@code{~/work}. The current directory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@sc{Singular}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You can set any @sc{Singular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. You can specify the name of the buffe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or menu @code{Singular}, item @code{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@sc{Singular} with default settings for the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command line switches, and the buff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-singular} (bound to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Exi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but does not kill the buffer). Once you have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 you can start a new one in the sam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ngular} (or select the item @code{Start defaul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ingular}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bound to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Restar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 buff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in the same buffer with exactly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control-c} (bound to @code{C-c C-c} or menu @code{Singular}, item @code{Interrup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ingular process running in the current buffer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(@code{a})bort the current @sc{Singular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q})uit or (@code{r})estart the current @sc{Singular}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c})ontinue without doing anyt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@sc{Singular} process is started within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al startup fil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/.emacs-singularrc}) is pasted as input to @sc{Singula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usual startup sequence (see @ref{Startup sequence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rtup file can be chang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mo mode, Customization of the Emacs interface, Running SINGULAR under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interface can be used to run interactiv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A demonstration is started by loading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emo file with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load}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c C-d}, or with the menu @code{Commands-&gt;Load 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file should consist of @sc{Singular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When running a demo, the in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echoed to the screen. Hitting @key{RETURN}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commands and shows their output. Hitting @key{RETURN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next commands to the screen, and so on, until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are executed. While running a dem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mmands on the @sc{Singular} prompt: the next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file is then echoed again, if you hit @key{RETURN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can prematurely be exited by ei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mo, or by executing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exit} (menu: @code{Commands-&gt;Exit Dem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running @sc{Singular} demo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ustomization of the Emacs interface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ization of the Emacs interface, Editing SINGULAR input files with Emacs, Demo mod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customization of Si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customization of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vides a convenient interfac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the SINGULAR Emacs interface for your own needs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environment by either calling @code{M-x customize} (on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wards have to enter @code{emacs} in the minibuffer are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 @code{Options-&gt;Customize-&gt;Emacs...} for X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 @code{Help-&gt;Customize-&gt;Toplevel Customization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, resp. A brief introduction to the customization mod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ization buffer. All customiz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grouped and you can browse through all the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arameters using the mouse. At the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e settings to a special file making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the @sc{Singular} Emacs interf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item @code{Preferences} of the @code{Singular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code{M-x customize-group} and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interactive} in the minibuffer area, or brow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ustomization group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ernal-&gt;Singular-&gt;Singular intera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customization buffer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faces used if font-lock-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t is,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Sections And F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special faces for @sc{Singular}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ext used as replacement for fold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, you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's you customize the fac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function is automatically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). Otherwise, you should add its defini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 @code{.emac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Interacti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different things such a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e name of the special @sc{Singular} start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help window, or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e: I find this sentence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first look at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erface, this is probably the b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how chunks of the demo file are divided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irectory for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@code{ESingular}, the settings of customiz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@code{$HOME/.emacs-singular-cust}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ppended to your @code{.emacs} file. Among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ustomized settings of @code{ESingular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n over by a "normal" Emac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SINGULAR input files with Emacs, Top 20 Emacs commands, Customization of the Emacs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editing Singula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editing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sc{Singular}'s programming language is similar to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macs C/C++-mode to edit @sc{Singular}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braries. Among others, this Emac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ation, line-breaking and keywor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@code{ESingular}, the C/C++-mod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with the suffix @code{.sing}, or @code{.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 sessions which were not started by @code{ESingular}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c++-mode for files ending in ".sing" and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sing\\'" .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lib\\'" . 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-on fontification for c++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 (lambda () (font-lock-mod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aut-new line and hungr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(lambda () (c-toggle-auto-hungry-stat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 handy functio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ustomize-face-at-po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face which point is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face (get-text-property (point) 'f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ize-fac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No face defined at point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change the default settings f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(colors, fonts, etc.) by customizing the respectiv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Customize} feature of Emacs. For doing th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above given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of the current position of po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defined if you run @code{E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 20 Emacs commands,,Editing SINGULAR input files with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important commands of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20 probably most useful command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ma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menu @code{Singular-&gt;Start Default...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using defaul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menu @code{Singular-&gt;Start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sking for several arguments in the mini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} (key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Exit}): kills the @sc{Singular} proces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(but does not 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key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Restart}): kills the @sc{Singular}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and starts a new @sc{Singular} proces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beginning-of-line} (key @code{C-a}): mov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, then skip past the @sc{Singular} promp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toggle-truncate-lines} (key @code{C-c C-t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Truncate lines}): toggles whether long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not. If lines are not trunc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scroll-left} and @code{singular-scroll-right}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and right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ynamic-complete} (key @code{TAB}):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 completion. If point is inside a string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done. If point is at the end of a help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 or @code{?}), completion on @sc{Singular} help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point is at the end of an example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), completion is done on @sc{Singular} exampl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completion on @sc{Singular} command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note: add space between Fold/ Unfold to avoid over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latest-output} (key @code{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} or menu @code{Commands-&gt;Fold/ Unfold Latest Output})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he latest output section. If your last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huge output, simply type @code{C-c C-o}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at-point} (key @code{C-c C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@code{Commands-&gt;Fold/Unfold At Point}): toggles fo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point currentl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fold-all-output} (menu @code{Commands-&gt;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}): folds all @sc{Singular} output, replacing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unfold-all-output}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Unfold All Output}): unfolds all @sc{Singular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wing their tr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and @sc{Singular}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library} (key @code{C-c C-l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ibraries-&gt;other...}): asks for a standar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brary file in the minibuffer (hit @code{TAB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into @sc{Singular}. The submenu @code{Libra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mmands} menu also provides a separate menu i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file} (key @code{C-c &lt;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File...}): asks for a file name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panded using @code{expand-file-name} if give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and loads the file in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load} (key @code{C-c C-d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Demo...}): asks for a file name of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in the minibuffer area (hit @code{SPACE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@sc{Singular} demo mode showing the first chunk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exit} (menu @code{Commands-&gt;Exit Dem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@sc{Singular} demo mode and cleans up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help} (key @code{C-h C-s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Help}): asks for a @sc{Singular} help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show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ample} (key @code{C-c C-e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Example}): asks for a @sc{Singular}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execut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n the current @sc{Singular}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ustomize-group} (menu @code{Singular-&gt;Preferences})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group of the @sc{Singular} Emacs interface. (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M-x customize-group} give argument @code{singular-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orderings, Implemented algorithms, Emacs user interfac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algorithms in @sc{Singular} require the pri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Such a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ization of a polynomia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ient ring by an ideal of one of 1.@: or 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or product of one of 1.@: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uotient rings, all of these rings are realiz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eld, ring variables, and an appropriate glob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n the ring variables.  @x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of the 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ational numbers @math{Q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Z/p$, $p$ a prime $\le 3200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Z/p, p a prime &lt;= 32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\hbox{GF}(p^n)$ with $p^n$ elements, $p$ a prime, $p^n \le 2^{15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GF(p^n) with p^n elements, p a prime, p^n &lt;= 2^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ebraic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eal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mplex numbers represented by (pairs of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current active ring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ring.  The reserved name @code{basering}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urrent active ring.  The basering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new ring as described in the following subsection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setring} and @code{keepring}.  @xref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ring dependent types are local to a ring.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the basering they have to be mapped using @code{map}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imap} or @code{fetch}.  @xref{Objects}, @ref{fe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,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in a procedure are local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@code{keepring} command is used as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@xref{Procedures},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yntax of a 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 of ring declarations, General syntax of a ring declaration, Rings and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a ring declaration is given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; this subsection lists some examples firs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has to be chosen such that the unit-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re precisely those elements with leading monomial 1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oating point number in a ring consists of two parts, w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n from the user. The leading part represents the numb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numerical stability. Two numbers with a differenc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32003[x,y,z]} with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exact ring declaration may be omit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is is the default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a,b,c,d]} with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7[x,y,z]} with local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non-prime 10 is converted to the next lower p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1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7[x_1,\ldots,x_6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[x1,@dots{}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,x_2,x_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reverse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4,x_5,x_6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,x5,x6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 @math{(Q[a,b,c])[x,y,z]} 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x,y,z]} with weighted revers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@math{x}, @math{y}, and @math{z} have the weights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, and  vectors are first ordered by compon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) and then by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component order, the component ordering @code{C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(a,b,c)} denotes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@math{Z/7} by @math{a}, @math{b} and @math{c} wi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[a]} denotes the algebraic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 of @math{Z/7} by @math{a.} In other words, @math{K} is the finit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lements.  In the first case, @math{a} denot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ver @math{Z/7} with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a=a^2+a+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a=a^2+a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@mat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generator of the cyclic group of units of @math{K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),(x,y,z),dp; minpoly = a^2+a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^2,a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simple precision floating point nu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real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5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1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50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10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j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3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j} denotes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complex,30,j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i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6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i} is the default for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complex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ring @math{Z/7[x,y,z]} modulo the square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r = 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syntax of a ring declaration, Term orderings, Examples of ring declaration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ring decl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@code{(}coefficient_field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_field is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3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hould either be 0, specify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Q, or a prime number p, specifying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elements.  If it is not a prime number, in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ext lower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pecifies the characteristic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described above. The names are used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or algebraic extensions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gebraic extensions are implemented for one parameter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minimal polynomial has to be defined by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poly}. @xref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has to be a prime number p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 This defines the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 with $p^n$ elements, where $p^n$ has to be smaller or equal $2^{15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 with p^n elements, where p^n has to be smaller or equal 2^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 refers to a primitiv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ultiplicative group.  Due to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arithmetic operations in these coeffic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arithmetic operations in algebraic ext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two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precision in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the stabilizing rest. The default for the rest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ption is the name @code{real} without an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implemented as machin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all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eld of complex numbers represented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precision similar to @code{real}. An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_expression defines a precision and rest with lengt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inary unit is given by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is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_field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qring declarations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singular.doc, chapter "Miscellaneous odd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_expression has to b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map objects from a ring to its quoti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is to use the @code{fetch} function (@pxref{fet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putes in a quotient ring as long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resentative of a polynomial, say, @code{f}.  I.e.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uce @code{f} w.r.t. the quotient ideal.  This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bases computations or by an explicit redu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duce(f, std(0))} 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x2+3y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fetch(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g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rm orderings,  , General syntax of a ring declaration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,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nomial (resp.@: vector) in @sc{Singular} is ordered w.r.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ing (or, monomial ordering), which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claration of a ring. @sc{Singular}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lynomial (resp.@: vector) w.r.t. this order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onomial (also called the leading monomial)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output polynomial, and the smallest monomial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The novice user should generally u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declaration, @sc{Singular} offers the following orde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; the weight ve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; the weight vector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-orderings, i.e., @math{1 &lt; x} for ea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math{x}. They are denoted by a @code{p}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are not well-orderings. They are denoted by an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_expression has to be an invertible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orderings, @sc{Singular} can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y monomial ordering that is compatible wit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group structure on the monomials. In practice,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orderings together with the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 orderings since evaluation of a matrix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eight vector @code{a(} intvec_expression @code{)}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du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 [ @code{(} int_expression @code{)} ]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rderings and the extra weight vecto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 or block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lp}, @code{dp}, @code{Dp}, @code{ls}, @code{ds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may be followed by an int_expression in parenthes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. For the last block the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the weighted orderings the size of the bloc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weight vector. The same holds analogously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the monomial ordering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components first, then by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apital @code{C} sorts generators in ascending ord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 &lt; @code{gen(2)} &lt; @enddots{} A small @code{c}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.e., @code{gen(1)} &gt; @code{gen(2)} &gt; @enddots{}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the module ordering explicitly since @cod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@code{,} @dots{}@code{, C )}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@code{c} or @code{C} may be specified anywhere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cation, not only at its beginning or end.  Al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s preceding the component ordering have higher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omial block orderings following after it have low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hematical description of these order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emented algorithms, The SINGULAR language, Rings and ordering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n @sc{Singular} is a general standard bas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onents. This includes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hberger algorithm to compute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ent cone orderings (Mora algorithm)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are a lot of other important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mpute the standard operations on ideal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deal quotient, eli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zygy algorithms and algorithms to compute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algorithms to compute dimensions,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univariate and multivariat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d gcd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list of Groebner bases via the Factorizing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.e., their intersection has the same radical as the original ideal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zero-sets is the zero-set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provided that a reduc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other orde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o-called FGLM 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tandard resp.@: Groebner bases using a heuris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a standard resp.@: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basis and a minimal se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resp.@: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@code{std} computation guided by the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require the input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the (Krull) dimension, codimension and th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n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ghcor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, and resp.@: or, second Hilbert serie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@* computes a vector space basis (consisting of monomi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of a ring by an ideal resp.@: of a free modu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 and has to be represented by a standard basis w.r.t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 resp.@: modu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or module to its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a ring (resp.@: fre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aded Betti numbers of a module from a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 resp.@: modu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cess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_seri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haracteristic sets of polynomial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tended gcd of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extended Euclidean Algorithm.  Applicable fo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actorization of univariate and multivariate polynom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lgorithm is univariate factorization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 The Cantor-Zassenhaus Algorithm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stic 0, a univariate Hensel-lifting is done to l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aracteristic to characteristic 0. 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in any characteristic, the problem i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case first, then a multivariate Hensel-lif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factorization of polynomials over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s of univariate and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characteristic, a subresultant gcd is used.  In characteristic 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algorithm is used for the univariate case.  For the multivariat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GC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gcd calculation for polynomials over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ultan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wo univariate polynomials using the sub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s are considered as univariate polynom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(which has to be specifi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ndermond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a polynomial from its values at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atri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areis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parse Gauss-Bareiss method for elimination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ation) in arbitrary integ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with integer entries a modular algorith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the Gauss-Barei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minors (=subdeterminants) of a given size for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Numer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(complex) roots of a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roots of 0-dimensional ideal i with multivariate 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ntrol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options for manipulating the behaviour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duction strategies) and for showing protocol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language, Input and output, Implemented algorithm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s commands given interactiv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given in the context of user-defined proced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@sc{Singular} makes no distinction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@sc{Singular} offers a powerful programming langu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command line interface without differences in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basic language concepts such a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ames, objects, etc., are discussed.  @xref{Procedu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Libra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pt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spects, the @sc{Singular} language i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a description of some of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ilding blocks of the @sc{Singular} langu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commands, and control structures.  The no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and the C programming language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tion of commands and control structure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ression'' is a sequence of operators, functions,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computation.  An expression alway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pecific type.  @xref{Data types}, and its subs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expressions}), for information on how to buil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command'' is either a declaration, an assignment,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return value, or a print command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rol structures'' determine the executio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control structures for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if} @dots{} @code{else}) and iteration (@code{f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}).  Commands may be grouped in pairs of @code{@{}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ly brackets) to form blocks.  @xref{Control structure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Other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the notion of ``procedur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''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functions without return valu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urthermore, whenever convenient, the term ``comm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function, even if it doe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mmand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onversion and cas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 contr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mmand syntax, Special characters, The SINGULAR language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command is either a declaration, an assig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unction without return value, or a print comman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mmand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s initial value to it.  Expression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ype or one that can be conver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variables with the given names and assigns successive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expression_list to the correspond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.  Both lists must be of the same length. 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is an expression of the specified type or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that type. 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specific 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Names}, for more information on declarations.  @xref{Data ty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ll data types known 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             // the defaul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,g = x^2+y^3,xy+z2; // the polynomials f=x^2+y^3 and g=x*y+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            // the ideal generated by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3];           // a 3 x 3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2;                  // the integer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express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successively each expression of expression_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of name_list. Both list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is not a simultaneous assignment.  Thus, @code{f, g = g, f;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the values of @code{f} and @code{g}, but rath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} to both @code{f} 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type conversion of the type of expression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itself does not yield a value. Hence, compou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 = j = k;} are not allowed an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^2 + y^2 ;      // overwrites the old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 = I[1],x^2+y^2 ; // overwrites the old values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unction withou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[ @code{(} argument_list @code{)} ]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alls function function_name with arguments argumen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have output (not to be confused with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). @xref{Functions}. Functions without a return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to have a return typ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have to be called without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i);        // degree has no return value but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ints the value of an expression, for example,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@code{print} (or the procedure show from inou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etty output of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.g., matrix or intmat. @x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7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ial characters, Names, General command syntax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nd operators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,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for indexed names and fo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[}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rator for strings, integer vectors, ideal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esolutions, and lists.  Used to build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 Example: @code{s[3]}, @code{m[1,3]}, @code{i[1..3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f,g+x,0,0,1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operator.  @xref{Miscellaneous oddities},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vision operators @code{/} and @code{di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 or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=} or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big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.  Also used for file input.  @x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Comment extend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Starts a comment which ends with @code{*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Ends a comment which starts with @code{/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expression lists an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@code{"} and @code{\}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r returning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1..3} which is equivalent to the intvec @code{1, 2, 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la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in procedures without explici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Objects, Special character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s,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trongly typed language.  This means that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identifiers) have to be declared prior to their use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declaration, see the description of decla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General command synta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ata types}, for a description of @sc{Singular}'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of}, for a short overview of possible types. 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and the object named by it, the @code{type}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@pxref{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n already existing name if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 A redefinition first sets the variab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computes the expression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and overwriting a variable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+1;        //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i+1;    //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names should start with a letter and consist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As an exception to this rule, the characters @code{@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_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name, too.  Capital and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ndexed names are built as a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n parentheses.  A list of indexed names can b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llowed by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n);     // is equival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2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(2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not coincide with reserved names (keywords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();} to get a list of the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reservedName}.  Names should not interfere with names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, more generally, with monomials.  @xref{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mand @code{listvar} provides a list of th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printed expre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al name @code{_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3,y3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k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expression enclosed in @code{`}@dots{}@code{`} (ba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value of the variable named by the string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referred to as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(1)=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r+"(1)"`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bjects, Type conversion and casting, Name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@sc{Singular} has a type and a value. 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 name and in some cases an attribute list.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examined simply by printing it with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@code{;}.  The type of an object may be determ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 function, the attributes by means of the @code{at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@ref{typeof}, @ref{attrib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00000000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std(ideal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specific ring.  Also @code{list},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in the list belongs to a ring.  These objec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.  Their names can be used for other objects i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ring can be mapped to another ring using map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@code{fetch} or @code{imap}.  @xref{map}, @ref{fetch}, @ref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do not belong to a ring and can be access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across rings.  They can be declared even if there is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 conversion and casting, Flow control, Object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 conversion and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onvert the type of the right-hand side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assignment, if possible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types of operands can also implicit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expression.  It is, for example, possible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by an integer because the integer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.  Type conversions do not act transitivel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8 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. @tab @code{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 @tab @code{poly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. @tab @code{intvec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. @tab @code{int}  @tab @expansion{}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. @tab @code{int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. @tab @code{string}  @tab @expansion{}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. @tab @code{resolution} @tab @expansion{}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. @tab @code{ideal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. @tab @code{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0. @tab @code{intma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1. @tab @code{intvec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2. @tab @code{module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3. @tab @code{numbe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4. @tab @code{poly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5. @tab @code{vecto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6. @tab @code{ideal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7. @tab @code{matrix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8. @tab @code{vector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9. @tab @code{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0. @tab @code{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1. @tab @code{number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2. @tab @code{string}  @tab @expansion{}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3. @tab @code{list}  @tab @expansion{}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4. @tab @code{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@expansion{} i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5. @tab @code{poly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 @expansion{} p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casted to another type by using a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ype @code{(} expression @code{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ca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5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to @t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expression lists of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@code{int}, @code{matrix}, @code{module}, @code{number}, 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} @tab   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vec} @tab expression lists of @code{int},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mat} @tab @code{intvec}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list} @tab   expression lis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atrix} @tab @code{module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re are two forms to convert something to a matrix: if @code{matrix(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)} is used then the size of the matr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t @code{matrix(} expression @code{,} m @code{,} n @code{)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 \times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expression lists of @code{int}, @code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@code{ideal}, @code{matrix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number} @tab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poly} @tab   @code{int},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string} @tab   any type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poly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w control, ,Type conversion and casting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quence of commands surrounded by @{ and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used whenever @sc{Singular} is used as a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@code{if} and @code{else} structures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locks (see @ref{if}, @ref{else}). @code{for} and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ailable for repeated execution of blocks (see @ref{f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edure definitions the main part and the example section ar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(see @ref{pro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put and output, Procedures, The SINGULAR languag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nput and output (short, I/O) is realiz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write to and read from.  In this sec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usage of links and of the different link typ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of libraries, see @ref{LIB}. For executing program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 of I/O is monitoring.  When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kes a typescript of everything printed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a protocol of a @sc{Singular}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} command enables and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moni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How to u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 read from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and @code{read}. Ther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dump} and @code{getdump} which store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 of an entire @sc{Singular} session to, resp.@: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The @code{dump} and @code{getdump}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write}, @ref{read}, @ref{du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poly p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MPfile:w test.mp");   // dump the session to the file test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MPfile:r test.mp");// read the dum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ink can be as easy as specifying a file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MPtcp links, links even do not need to be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 before, resp.@: after, they are used.  To explicit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link, the @code{open}, resp.@: @code{close},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@ref{open}, @ref{cl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various properties which can be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} function (@pxref{stat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MPtcp:f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converted to a string that can be written in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communication with other programs. The data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. Reading from an ASCII link returns a str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ther data is up to the user. This can be d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command @code{execute} (@px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 should primarily be used for storing small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might become necessary to manually in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ASCI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file test.ascii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test.ascii", "int i =", 3,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ing simply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test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now test.ascii is "exec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test.ascii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the binary MP format.  Read and write acces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ared to ASCII links.  All data (including such data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tring) can be written to an MPfile link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MPfile link returns the written expressions (i.e., not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should primarily be used for storing 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umps of the content of an entire @sc{Singular} session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be stored cannot be easily converted from o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rings, or m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are implemented on Unix-like operating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file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MPfile test.mp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MPfile:w test.mp"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"MPfile:r test.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municated with other processes (e.g.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which may run on the same computer or on different on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ccomplished using TCP/IP links in the binary 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MPtcp link returns the written expressions (i.e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should primarily be used for communica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or parallel comput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allelization with MPtcp lin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are implemented on Unix-like operating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tcp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MPtcp:launch"; // declare a 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 // needs an open, launches another SINGULA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// shuts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nd accessed from a data base. 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key and a value and associates the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ata base.  Reading is accomplished w.r.t.@: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to it is returned.  Both the key and the valu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trings.  Hence, DBM links may be used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nverted to or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should primarily be used when data needs to be accesse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ay (like with files) but in an associative way (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BM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e "x+y" with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DBM:w test.dbm", "mykey", string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rom data base what is stored under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DBM: test.dbm", "myke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, Libraries, Input and output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 sequences of commands of the @sc{Singular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commands with user defined commands.  Procedur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yping them on the command line or by loading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library file with the LIB command, see @ref{LIB}. 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like normal built-in commands, i.e., by typing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arguments in parentheses. The inv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quence of commands stored in the specified proced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s can be displayed by the command @code{listvar(proc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in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definition, Names in procedures,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paramete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"help_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_of_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, with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p_text, which is copied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roc_name;} and the @code{example}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ecuted by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_text, the parameter_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a parameter_list is @code{(list #)}, see @ref{Parameter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nd example sections are ignor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was not loaded from a file by a @ref{loa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was not loaded from a file by a LI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ref{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pecifying @code{static} in front of the proc-definition (in a libr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ocedure local to the library, i.e., accessible only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 same library, but not for the users.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anymore to define a procedure within another one (it ju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ha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n interactive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 procedure definition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library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load the library and execute the procedures defined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ample.lib";        // load the library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ab;             // show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tab(3)+"*";          // use the proced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tatic procedure internal_tab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internal_tab(3)+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the help s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Guidelines for the help text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nforced rules on the format of the help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we recommend that the help text of a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about th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return values and generated objects. Particular assum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should be listed. It should also be mentioned i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generated or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 of procedures contained in libr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urthermore comply with  certain rules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help string of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 in procedures, Parameter list, Procedure definition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re local to the procedure they are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variables cannot interfere with nam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are automatically deleted aft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local variables are stored using the nesting level.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have nesting level 1, if it is local to a proced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teractively, nesting level 2, if it is local to a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by a procedure of nesting level 1 etc. @code{listvar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sting level, nesting level 0 is used for glob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. A ring may be 'moved up' by one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keepring} (see @ref{keepring}). All variables liv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re moved together with tha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cal variables after leaving the procedure,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(i.e. made known) to some higher level by the @code{ex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expor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=4;        //defines a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ult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result);  //defines the global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@code{result} became a global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@code{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 list, Procedure commands, Names in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(} parameter_definit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, type and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a @code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parameter_li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a parameter_list is @code{(list #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e arguments are referenced by @code{#[1], #[2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any number of arguments of any type: #[1], #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2 (ideal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ich can be converted to ideal resp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3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i,j) is the same as (def i,def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5 (i,lis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at least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arameter_list may stretch a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parameter may have any type (including the types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ode{ring}). If a parameter is of type r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pecified by name, but not with a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correct even if the parameter is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7 (rin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commands, , Parameter list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only make sense inside a procedure, since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known to the nesting level from which the procedur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ll nes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, Guidelines for writing a library, Procedur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a collect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reads a library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. General information about the library is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ibname_lib}. After loading the library, its procedur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 librarie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few syntax ru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libraries which are to be includ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have to comply with certain rules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uidelines for writing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of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of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ing of a library, Format of a library,,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ar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aul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be loaded with the @code{LIB}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refer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 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earchPa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library @code{SearchPath} is constructed at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PATH}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@code{$BinDir/LIB}, @code{$RootDir/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../LIB}, @code{$DefaultDir/LIB}, @code{$DefaultDir/..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Bin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BIN_DIR}, if set, or, if not set,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ROOT_DIR}, if set, or, if not set, @code{$BinDir/..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Defaul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DEFAULT_DIR}, if set, or @code{/usr/local/Singular/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, @code{\Singular\} on a Windows 95/98/NT plat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::Singular:} on a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do not exist are removed from the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environment variables see @ref{system}, or consult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earchPath} can be examined 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version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  More precisely, option @code{-q}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@code{--quiet}) unsets option @code{loadLib}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of library loading (@px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 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 of a library,, Loading of a library,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ma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ma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ile can contain comments, a category-, info- and versio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@code{LIB} commands, @code{proc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proc} commands with @code{example} and @code{help}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keyword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atego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/* ... *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/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static] 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not recognized by the parser of @sc{Singular} and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rror message while load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loading is aborted and an error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type of error and the line where it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-, info- and version-string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info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= string_constan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eneral help for the library. This tex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ibname_lib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uld be the general help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must be escaped with a \ such as \"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fo-string the characters \ and " must be preceded by a \ (esca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info string is placed on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and contains general information about the libra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ing of all procedures available to the users (with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 enforced format of the info string of a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follow certain rules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help string of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version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} = string_constan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ersion number for the library. It i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"$I@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!! Do not erase the @comment at the end of the previous lin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!! It prevents cvs to substitute the id string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sample.lib,v 1.2 1998/05/07 singular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"some version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practice to simply define the version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$I}@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!! Do not erase the @comment at the end of the previous lin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!! It prevents cvs to substitute the id string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:$"} and let a version control system 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category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ategory} = string_constan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ategory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="Utiliti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sorting the librarie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uidelines for writing a library, Debugging tools, Librari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Guideline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very few enforced rules on how librari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raries}), it is recommended that the libraries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explained in this section, so that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re mad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libraries which are to be includ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the following guideline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in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of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setting of help st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elp string of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elp str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in a library, Documentation of a library,,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ist miscellaneous recommendations on how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library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 and version-string should appea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efore procedur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string should have the format as explained in @ref{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which should not be accessible by us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@code{sta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which is not declared @code{static}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example section as explained in @ref{Procedure 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uch procedures should furthermore carefully check any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bout their input (like the type of list elements)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omit an error using the  function @ref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dures should be defined within the body of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variable @code{printlevel} (@pxref{printlevel}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 then interactive user-input, i.e., the usage of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use("..")} or @code{read("");} (@pxref{read}), may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variable @code{printlevel} (@pxref{printlevel})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active user-input, i.e., the usage of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use("..")} or @code{read("");} (@pxref{read}), may @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Instead, an error (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RROR}) should be reported together with the recommend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value of the reserved variable @code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for a procedure to print out comments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results or to display intermediate computatio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cedure is called by another procedure, such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and disturbing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n elegant solution, which requires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function @ref{dbprint} and the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, and @ref{voice} (@code{voice} counts the n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; It has the value 1 on the top level, 2 insid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tc.; @code{printlevel} has the value 0 by defaul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ny integer value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procedure @code{Tes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top level then @samp{comment1} is display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)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p{comment2}; and nothing is displayed if  @code{Tes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ny 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@code{printlevel} is set to  a value k with k&gt;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p{comment1} (resp.@: @samp{comment2}) is display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st} is called from other procedures, with a nesting leve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 (resp.@: k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urthermore, that the example part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this respect like a procedure (i.e., the value of @code{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). Therefore, the command @code{printlevel=1;}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p{comment1} to be displayed on @code{ example Test;}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intlevel is a global variable, it should be reset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the end of the examp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GE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xample Test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 = printlevel - voice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rint(p,"commen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rint(p-1,"commen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bprint prints only if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"EXAMPLE:"; ech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 = printlevel;   //store old value of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level = 1;       //assign new value to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level = p;       //reset printlevel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cumentation of a library, Typesetting of help strings, Procedures in a library,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ocumentation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cumentation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language in which the @sc{Singular}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s @code{texinfo}. Based on various tools, @code{info, dvi, ps,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} versions of the @code{texinfo} documenta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@sc{Singular} version 1-3, the @code{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all libraries of the @sc{Singular}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 from thei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for each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 of the library is parsed an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@ref{Typesetting of help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of each procedure listed in the @code{PROCED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ibrary info string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set as explained in @ref{Typesetting of help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each procedure listed in the @code{PROCEDURE:}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fo string is computed and it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uniform look-and-feel of the library documentation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commen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help string of a library} and @ref{The help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source code of librar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mplate.lib} (@pxref{template_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n how library docu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each procedure listed in the @code{PROCED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ibrary info string has a help string an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nteractive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use("..")} or @code{read("");} (@pxref{read}) and shoul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input lines to 60 characters in the examp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heck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ir libraries in its various forma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2doc} (@pxref{lib2doc}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2d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2doc,,,Documentation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ib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ib2do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setting of help strings, The help string of a library, Documentation of a library,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setting of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setting of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ypesetting of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s of procedures and info strings of librar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@sc{Singular} are parsed and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info format (the typesetting languag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of @sc{Singular} 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typesetting results, the guidelines for writ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dures should be followed, and the following poi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elp string starts with an @code{@@} sign, then no parsing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lp string is assumed to be already in the texinf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ings are typeset within a @code{@@table @@asis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imilar to a latex @code{description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 only uppercase words and contains a col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n is taken to be the description-string of an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the colon is taken to be the conten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tem and its cont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be comma-separated 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ferences to other texinfo nodes of the manual. (e.g.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command names are also texinfo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KEYWORDS} (or, @code{KEYPHRAS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-separated list of phrases which are taken as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manual (N.B. the name of a procedure/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dex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be a summary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ed in the library. Separate texinfo nodes (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ed documen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only} created out of the help strings of such proced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ummary description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 one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. If this one-line description consist of only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it is typeset in all lowercas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otherwise it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ent of an item, the following texinfo markup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(and, their content not further manipul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force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ld line @@* new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ld line @*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.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other parts of the @sc{Singular} manual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@code{@@ref@{node@}} constructs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de} must be the name of a section of the @sc{Sign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In particular, it may be a name of a function, library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p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with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xref@{Tropical Storms@}, for more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*Note Hurricanes::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See Section 3.1 [Hurricanes], page 24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more information, see @@ref@{Hurricanes@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*Note Hurricane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Section 3.1 [Hurricanes],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.. storms cause flooding (@@pxref@{Hurricanes@}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*Note Hurricanes: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see Section 3.1 [Hurrican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math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of small (i.e., which do not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) mathematical expressions  in LaTeX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math@{\alpha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math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s inside @code{@@math@{..@}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curly parenthesis and the "at" sign, i.e.,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{,@},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code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of small (i.e., which do not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) strings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code@{typewriter fo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ypewrite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side @code{@@code@{..@}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curly parenthesis and the "at" sign, i.e.,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{,@},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en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-formatted text which is indented and typeset in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xtra id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xtra id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@{,@},@@ have to be escaped by an @@ sign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end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-formatted text which is not indented and typeset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identation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identation 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@{,@},@@ have to be escaped by an @@ sign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end 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which is written in pure tex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within a texinf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ex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athematica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_@{1,1@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mong others, within a texinfo environment one can use the t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ore complex mathematica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_{1,1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line-break is inserted in front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vious line is shor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es not contain any of the above describe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rk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template_lib} for an examples of the typeset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help string of a library, The help string of procedures, Typesetting of help strings,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help str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str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(or, info) string of a library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&lt;library_name&gt; &lt;one line description of the 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&lt;name, and email address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 ALSO: &lt;comma-separated words of cross referenc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YWORDS: &lt;semicolon-separated phrases of index key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dure1&gt;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dureN&gt;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ch procedures should be listed in the @code{PROCEDURE}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@code{static}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elp and examp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one line procedure descriptions is not to give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cedure, but to help the user decide what procedu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ne for the job. Details can then be found in the h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cedure. Therefore parameters may be omitted or abbrevi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f this description conists of only upper-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be typeset in all lowercase characters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Typesetting of help strings}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@ref{template_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help string of procedures, template_lib, The help string of a library,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help str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of a procedure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&lt;proc_name&gt;(&lt;parameters&gt;);   &lt;explanation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EATE:  &lt;description of created objects which are not returne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&lt;description of the purpose and return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  &lt;particular assumptions or limitations, detai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 ALSO: &lt;comma-separated names of related procedures/cross referenc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YWORDS: &lt;semicolon-separated phrases of index key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ample &lt;proc_name&gt;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bitrary items (like @code{THEORY:}, or @code{BACKGROUND: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as well, but should be used dili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help strings are formatted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setting of help strings}. In particular, descri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texinfo markup elements @code{@@*, @@math@{..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code@{..@}, @@example, @@format, @@texinfo} to better contro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. See @ref{msum}, @ref{mdouble}, @ref{mtripple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mplate_lib,, The help string of procedures,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w the source-code of a templ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templ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setting, the library appears in the document as follow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ction for each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mplate.lib  lib_fun lib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bugging tools,  , Guidelines for writing a library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does not come back to the prompt while call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, probably a bracket or a @code{"} is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leave the procedure is to type some brackets or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@key{RETURN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debugg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pa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ing of procedures,Source code debugger,Debugging tool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TRACE} variable to 1 (resp.@: 3) results in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procedures (resp.@: together with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RACE} is set to 4, @code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before its interpretation and waits for the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RACE 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=i-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rce code debugger, Break points, Tracing of procedures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,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bugger (sdb) is an experimental featu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y change in future versions of Singular.  @*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rce code debugger @sc{Singular} ha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-d} or @code{--sdb}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db command consist of one character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f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procedure and reload it (current call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nly available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,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line, sdb break a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and value of the variable given by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Singula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ebugger, set debugger flags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continue, disabl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row an error, return to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yntactical error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was started with the command line option @code{-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sdb} a syntactical error in a procedur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ebugger instead of returning to the top lev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commands @code{q 1} and @code{q 2} are equiva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breakpoi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DB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reakpoint at a proced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}. (See @ref{breakpoi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se breakpoints can be cleared with the command @code{d breakpoint_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ebugg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,-1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 points, Printing of data, Source code debugger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can be put into a proc by inserting the command @code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} reaches a break point it asks for lin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-length must be 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It returns to normal execution if give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  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ing of data,libparse,Break point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bprint} is useful for optional outpu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2 arguments and prints the second argum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ositive; it 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bprint}; 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parse,,Printing of data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parse} is a stand-alone program contain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t the place where the @sc{Singular}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which cannot be called inside of @sc{Singular}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for libraries which performs exactly the sam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oad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IB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@code{libparse} is usefu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loading the library, but the whole block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ms to be correct. In these situations the real err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undreds of lines earlier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bparse [options] singular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O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output during parsing, where Debuglevel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reporting about violations of unenforced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checks are performed 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pairs of brackets @{,@} , [,]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@{ has to match number of @}, same for [,] and (,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umber of " must be ev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al lib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nly LIB, static, proc (with parameters, help, body 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, i.e // and @code{/* ... */},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lists all procedures that have been par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pars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brary 'sample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      function      line,start-eod line,body-eob  line,example-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0.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ample               tab line    9,  149-165   13,  271-298   14,  300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ample      internal_tab line   24,  450-475   25,  476-496    0,    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: global proced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: static procedure, i.e., loc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s the position of the by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rt: begin of '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d: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ody: start of procedurebody '@{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b:  end of procedurebody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 position of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e: end of example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above example, the first proced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ib is user-accessible and its name is tab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line 9, at character 149. The head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character 165, the body starts in line 13 at characte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character 298. The example section extend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00 to character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result of a missing close-bracket @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of the library @code{sampl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ampl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Library sample.lib: ERROR occurred: in line 26, 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missing close bracket '@}' at end of library i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Cannot load library,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error occurred in STDIN line 1: `LIB "sample.lib";`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