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atform.doc,v 1.10 2001/02/02 16:17:53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ing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ing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ing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 Release versions of @sc{Singular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with ftp 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your favourite WWW brows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mathematik.uni-kl.de/ftp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Downloading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@sc{Singular} will be aviable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