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ingular.doc,v 1.110.2.4 2001/05/28 09:46:28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Singular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W. Decker, S. Endra@ss{}, I. Farran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H. Grassmann, A. Heydtmann, D. Hillebrand, T. Keilen, U. Klein, K. Kr@"uger, M. L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J. Schmidt, M. Schulze, R. Stobbe, M. Wenk, T. Wi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ref{LIB} command for loading of single libr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general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inout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ies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elim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homolog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mprimdec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rmal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primdec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itiv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esclos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intprog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toric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man_lib:: procedures for gauss-manin connection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deform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aussman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man_lib, hnoether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aussm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aussm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mondromy_lib, gaussman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 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_lib:: procedures for paramet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paramet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_lib, surf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m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, paramet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