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examples.doc,v 1.63 2001/01/09 12:42:41 Singula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smallexamples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 Mathematical Background, Tricks and pitfall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pics are t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lnor and Tjurin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 and 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ical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u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coefficie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1 and T2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te fiel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ation of Ex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ar curv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t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ting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roo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_a -Invaria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s of a finite grou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iseux pai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ary decompos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anches of an Isolated Space Curve Singularit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 of module homomorphis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depend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ic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 lexicographical G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ization with MP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lnor and Tjurin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 and 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ical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u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ting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 of module homomorphis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depend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Start SINGULAR, Milnor and Tjurina,Exampl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ction Star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Star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Call @sc{Singular} by typing @code{Singular}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o use the online help type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@code{help;} @code{help command;} @code{help General syntax;} @code{help ring;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Please note:  EVERY COMMAND MUST END WITH A SEMICOLON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o leave @sc{Singular}, type one of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@code{quit;} @code{exit;} @code{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two characters @code{//} make the rest of the lin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lnor and Tjurina, Procedures and LIB, Exampl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ilnor and Tju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l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jur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lnor number, resp.@: the Tjurina number, of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[x_1,\ldots,x_n]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[x1,...,xn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milnor(f) = dim_K(K[[x1,...,xn]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tjurina(f) = dim_K(K[[x1,...,xn]]/((f)+jacob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milnor}(f) = \hbox{dim}_K(K[[x_1,\ldots,x_n]]/\hbox{jacob}(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tjurina}(f) = \hbox{dim}_K(K[[x_1,\ldots,x_n]]/((f)+\hbox{jacob}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cob(f)} is the ideal generated by the par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code{f}. @code{tjurina(f)} is finite, if and only if @code{f}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singularity. The same holds for @code{milnor(f)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 has 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plays -1 if the dimension is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not compute with infinite power series.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x_1,\ldots,x_n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...,x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one has to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-ordering like ds, Ds, ls, ws, Ws or an appropriat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look at the manual to get information about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s in @sc{Singular}, or type @code{help Monomial order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menu of possible orderings. For further help 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local orderings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show in the example below how to realiz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 @code{prot} to have a short protocol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1} with char 32003, variables @code{x,y,z},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@code{ds}, series ring (i.e., K[x,y,z] localized at (x,y,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information about @code{r1}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tegers @code{a,b,c,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olynomial @code{f} (depending on @code{a,b,c,t})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jacobian ideal @code{i} of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tandard basis of @code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Milnor number (=250) with @code{vdim} and crea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in order to commen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xt between quotes "  "; is a 'str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tandard basis of @code{i+(f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jurina number (=195) with @code{v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ute the Milnor number (=248) and the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=195) for @code{t}=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option to @code{nop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11,5,3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a+y^b+z^(3*c)+x^(c+2)*y^(c-1)+x^(c-1)*y^(c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ilnor number of f(11,5,3) for t=0 is", 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+f;    // overwrit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j);  // compute the Tjurina number for 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x^a+y^b+z^(3*c)+x^(c+2)*y^(c-1)+x^(c-1)*y^(c-1)*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std(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ilnor number of f(11,5,3) for t=1:",vdim(j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1+f));   // compute the Tjurina number for 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 and LIB, Critical points, Milnor and Tjurina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edures and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 and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f the Milnor number (for an arbitrary isolate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singularity ICIS) and the Tjurina number (for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singularity) can be done by using procedures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.lib}. For a hypersurface singularity it is very easy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hich computes the Milnor number and the Tjurin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demonst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library @code{sing.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sable the protoco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cal ring in 2 variables and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lane curv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Milnor number and Tjurina number by using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lnor} and @code{tjuri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rocedure has a list of input parameters and of return valu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may be emp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 @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mil} which must be called with one parame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g is local to the procedure and is kil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mil} returns the Milnor number (and display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tjur} where the parameters are not specifi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y @code{#[1]} for the 1st, @code{#[2]} for the 2nd parame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tjur} returns the Tjurina number (and display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milrina} which returns a list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lnor and the Tjurin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you should get the information that sing.lib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gether with some other libraries which are needed by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7+y7+(x-y)^2*x2y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o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jurina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il (poly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lnor number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vdim(std(jacob(g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Milno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tj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jurina number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vdim(std(jacob(#[1])+#[1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ju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Tjurina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ilrina (poly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L=vdim(std(j)),vdim(std(j+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rina(f);     // a list containing Milnor and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1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2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rina(f)[2];  // the second elemen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tical points, Saturation, Procedures and LIB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ritic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tical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utation which computes the Milnor, resp.@: the Tjur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but with ordering @code{dp} instead of @code{ds} (i.e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ritical points of @code{f} in the affin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d with multiplic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ingular points of @code{f} on the affine plane curve @code{f}=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d with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with the ring @code{r1} from section @ref{Milnor and Tjurina} and it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be real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protocol option and activat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2} with char 32003, variables @code{x,y,z} and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@code{dp} (= degrevlex) (i.e., the polynomial ring = K[x,y,z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olynomials, ideals, matrices (of polys),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belong to a ring, hence we have to define @code{f} and @code{jacob(f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in @code{r2}. Since these objects are local to a ring, we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defining @code{f} again we map it from ring @code{r1} to @code{r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@code{imap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@code{imap} is a convenient way to map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ome ring identically to variables with the sam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, even if the ground field is different. Compare with @code{f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rks for almost identical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, if the rings differ only by the ordering or by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nd which may be used to renam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 and strings, however, do not belong to any r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they are globa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computation here (together with the previous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Milnor and Tjurina}) shows that (for @code{t}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\hbox{Loc}_{(x,y,z)}K[x,y,z]/\hbox{jacob}(f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K(Loc_(x,y,z)K[x,y,z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250 (previously computed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K[x,y,z]/\hbox{jacob}(f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K(K[x,y,z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536. Hence @code{f} has 286 critic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d with multiplicity, outsi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\hbox{Loc}_{(x,y,z)}K[x,y,z]/(\hbox{jacob}(f)+(f)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K(Loc_(x,y,z)K[x,y,z]/(jacob(f)+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9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K[x,y,z]/(\hbox{jacob}(f)+(f))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K(K[x,y,z]/(jacob(f)+(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fine surface @code{f}=0 is smooth outsi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11,5,3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a+y^b+z^(3*c)+x^(c+2)*y^(c-1)+x^(c-1)*y^(c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imap(r1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+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0;  // rese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turation, Long coefficients, Critical point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turation, Parameters, Critical point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 the example above, the ideal @math{j+(f)} has the same @code{v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lynomial ring and in the localization at 0 (each 19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f=0} is smooth outsid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@math{j+(f)} contains some power of the maximal ideal @math{m}.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in a different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wo ideals @math{i, j} in the basering @math{R}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sat}(i,j)=\{x\in R\;|\; \exists\;n\hbox{ s.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x\cdot(j^n)\subseteq i\}</w:t>
      </w:r>
    </w:p>
    <w:p>
      <w:pPr>
        <w:pStyle w:val="PreformattedText"/>
        <w:bidi w:val="0"/>
        <w:spacing w:before="0" w:after="0"/>
        <w:jc w:val="left"/>
        <w:rPr/>
      </w:pPr>
      <w:r>
        <w:rPr/>
        <w:t>= \bigcup_{n=1}^\infty i:j^n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at(i,j) = @{x in @math{R} | there is an n s.t. x*(j^n) contained in i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= union_(n=1...) of i:j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note the saturation of @math{i} with respect to @math{j}. This def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ly, the closure of the complement of V(@math{j}) in V(@math{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(@math{i}) denotes the variety defined by @math{i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ase, @math{sat(j+(f),m)} must be the whole ring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turation is computed by the procedure @code{sa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.lib} by computing iterated ideal quotients with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 @code{sat} returns a list of two elements: the saturate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iterations.  (Note that @code{maxideal(n)}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power of the maximal id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         // loading library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ou should get the information that elim.lib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gether with some other libraries which are needed b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         // no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11+y^5+z^(3*3)+x^(3+2)*y^(3-1)+x^(3-1)*y^(3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^(3-2)*y^3*(y^2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(j+f,maxideal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ist the variables defined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ng coefficients, Parameters, Saturation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nocent example produces in its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ong coefficients in char 0 for th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very small deformation does not (the un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degenerate with respect to the Newton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that it might be wise, for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to do the calculation first in positive char (e.g., 3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, that in complicated examples, more than 95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 for a standard basis computation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coefficients (in cha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long integers with real is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= 1;                              // activat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0 = 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5+y11+xy9+x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1 = i,i[1]*i[2];                 // undeforme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2 = i,i[1]*i[2]+1/1000000*x5y8;  // deformation of i1</w:t>
      </w:r>
    </w:p>
    <w:p>
      <w:pPr>
        <w:pStyle w:val="PreformattedText"/>
        <w:bidi w:val="0"/>
        <w:spacing w:before="0" w:after="0"/>
        <w:jc w:val="left"/>
        <w:rPr/>
      </w:pPr>
      <w:r>
        <w:rPr/>
        <w:t>i1; i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td(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average coefficient length (=51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 converting j[2] to a string in order to compu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 divide this by the number of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tring(j[2]))/size(j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a better representation normalize the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 polynomial j[2] and map it  to r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=(1/12103947791971846719838321886393392913750065060875)*j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=real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// force the long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=imap(R0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a standard basis for the deformed i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0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td(i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s, T1 and T2, Long coefficient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s, Deformations, Saturation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deform the above ideal now by introducing a parame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 over the ground field Q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imension at the generic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now deform a given 0-dimensional ideal j by introducing a parame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 over the ground field Q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imension at the generic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m_{Q(t)}Q(t)[x,y]/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Q(t) Q(t)[x,y]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 as for the deformed ideal above. Hence, the abov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was "generic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 \in Q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Q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m_Q Q[x,y]/j_0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Q Q[x,y]/j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j_0=j|_{t=a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_0=j_t=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t = (0,t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5+y11+xy9+x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,i[1]*i[2]+t*x5y8;  // deformed ideal, parame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imap(R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=random(1,3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,i[1]*i[2]+a*x5y8;  // deformed ideal, fixed inte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1 and T2, Deformations, Parameter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th{T^1}, resp.@: @math{T^2}, of an ideal @math{j} usually denote the mod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simal deformations, resp.@: of 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there are procedures @code{T_1} and @code{T_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.lib}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_1(j)} and @code{T_2(j)} compute a standard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sentation of the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_1 and T_2 are finite dimensional K-vector spaces (e.g., for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), a basis can be computed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(T_1(j));}, resp.@: @code{kbase(T_2(j));}, the dimen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@code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intersection j the procedure @code{Tjurina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_1, but faster (T_2=0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n complete intersection, it is faster to use the procedure @code{T_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@code{T_1} and @code{T_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help T_1;} (or @code{help T_2;} or @code{help T_12;})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about thes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three examples, the first being a hypersurface, the seco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the third no complete inter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@code{sing.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the ideal j is a complete intersection. I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variables = dimension + minimal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vector space basis (kbase)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Hilbert function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olynomial encoding the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dimension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ypersurface case (from series T[p,q,r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,q,r = 3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p+y^q+z^r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jurina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jurina number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Tjurina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intersection case (from series P[k,l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,l =3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,x^k+y^l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// Krul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inbase(j));     // minimal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jurina(j);           //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=Tjurina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T);             // a sparse output of the k-basis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base(T));      // columns of matrix are a k-basis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l case (cone over rational normal curve of degree 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4]=x,y,z,u,y,z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inor(m,2);   // 2x2 minors of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T_1(i);       // a presentation matrix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M);              //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M);              // display of both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1=hilb(M,1);  // first Hilbert series as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2=hilb(M,2);  // second Hilbert series as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[3];                // 3rd coefficient of the 1st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N=T_2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some cases it might be useful to have a polynomial in som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coding the Hilbert series. This polynomial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fferentiated, evaluated etc. It can be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H = 0,t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h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i=1; ii&lt;=size(v1); ii=i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1=h1+v1[ii]*t^(ii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;                   // 1st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-20t+40t2-40t3+20t4-4t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h1,t);           // differentiate  h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20+80t-120t2+80t3-20t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h1,t,1);        // substitute 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procedures T_1, T_2, T_12 may be called with two argumen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y return a list with more information (type help T_1;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.g., T_12(i,&lt;any&gt;); returns a list with 9 nonempty objec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_[1] = std basis of T_1-module, _[2] = std basis of T_2-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_[3]= vdim of T_1, _[4]= vdim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1;           // make r1 again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T_12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 T_1 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 T_2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L[1]);          // kbase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1*ge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1*gen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1*gen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4]=1*gen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L[2]);          // kbase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1*gen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1*gen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1*gen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[3];                 // vdim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[4];                 // vdim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illall();            // a procedure from gene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// ** killing the basering for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ations, Finite fields, T1 and T2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ations, Elimination, Parameter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@code{sing.lib}, resp.@: @code{deform.lib}, conta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otal and base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versal (= semiuniversal) deform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complete intersection singularity, resp.@: arbitrary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deform} in @code{sing.lib} returns a matrix who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_1,..., h_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,\ldots,h_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ll 1st order deformations. More precis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 R is the ideal generated by @code{f_1,...,f_s}, then any infinites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R/I over K[e]/(e^2) is given by @code{f+e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=(f_1,...,f_s), g a K-linear combination of the h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subset R$ is the ideal generated by $f_1,...,f_s$, then any infinites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$R/I$ over $K[\varepsilon]/(\varepsilon^2)$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$f+\varepsilon g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f=(f_1,...,f_s)$, $g$ a $K$-linear combination of the $h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versal} in @code{deform.lib} computes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versal deformation up to a certain orde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d by the user. For a complete intersection the 1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already mini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versal} extends the basering to a new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formation parameters which contains the equ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versal base space and the miniversal tot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efault names for the objects created, but th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his ow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sets @code{printlevel=2;} before running @code{versal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 are shown. This is useful since @code{vers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complicated and might run for some time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examples. (type @code{help versal;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for the same examples as in the preced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versal de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three examples, the first being a hypersurface, the sec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section, the third no complete intersection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cases the miniversal de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defor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ypersurface case (from series T[p,q,r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,q,r = 3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p+y^q+z^r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eform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f=0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,B,C,D,E,F,G,H,x,y,z) | x3+y3+xyz+z4+A+Bx+Cxz+Dy+Eyz+Fz+Gz2+Hz3 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(A,B,C,D,E,F,G,H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intersection case (from series P[k,l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,l =3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,x^k+y^l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eform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l(j);                  // using defaul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Px);                   // show is a procedure from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matr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___ Equations of miniversal base space 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___ Equations of miniversal total space 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V(j)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,B,C,D,E,F,x,y,z) | xy+F+Ez=0, y2+z2+x3+D+Cx+Bx2+Ay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(A,B,C,D,E,F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l case (cone over rational normal curve of degree 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4]=x,y,z,u,y,z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inor(m,2);                 // 2x2 minors of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ime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_r is the name of the miniversal base 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ameters A(1),...,A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l(i,0,"Def_r","A(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 used time:",timer-time,"sec";   // time of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V(i)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(1..4),x,y,z,u,v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-y^2+x*z+A(2)*x-A(3)*y=0, -y*z+x*u-A(1)*x-A(3)*z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-y*u+x*v-A(3)*u-A(4)*z=0, -z^2+y*u-A(1)*y-A(2)*z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-z*u+y*v-A(2)*u-A(4)*u=0, -u^2+z*v+A(1)*u-A(4)*v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A(1..4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-A(1)*A(4) = A(3)*A(4) = -A(2)*A(4)-A(4)^2 =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ite fields, Elimination, Deformation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a variety in @math{n}-space of codimension 2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f degree @math{d} with generic coefficients over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@math{Z/p} and look for zeros on the torus. First over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then in the finite extension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re will be many more solutions in the secon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 @sc{Singular} language is interpreted, the evaluat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-loops is not very fa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=3;  int n=3;  int d=5; int k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 = p,(x(1..n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 = size(maxideal(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 dense homogeneous ideal m, all generators of degree 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ic (random) coeffic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d)*random(p,s,n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ok for zeros on the torus by checking all points (with no componen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affine n-space over the field with p el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(1..n);                    // initialize integers i(1),...,i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(1)=1;i(1)&lt;p;i(1)=i(1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(2)=1;i(2)&lt;p;i(2)=i(2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(3)=1;i(3)&lt;p;i(3)=i(3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=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l=1;l&lt;=n;l=l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=subst(mt,x(l),i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ize(mt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lution:",i(1..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=s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",s,"solutions over GF("+string(p)+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go to the field with p^3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long as there is no map from Z/p to the field with p^3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mplemented, use the following trick: convert the ideal to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the new ring to a string and then execute this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ew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ms="ideal m="+string(m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e a ring rpk with p^k elements, call the primitive element z.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'solution exponent: 0 1 5' means that (z^0,z^1,z^5) i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k=(p^k,z),(x(1..n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(1)=0;i(1)&lt;p^k-1;i(1)=i(1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(2)=0;i(2)&lt;p^k-1;i(2)=i(2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(3)=0;i(3)&lt;p^k-1;i(3)=i(3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=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l=1;l&lt;=n;l=l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=subst(mt,x(l),z^i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ize(mt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lution exponent:",i(1..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=s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",s,"solutions over GF("+string(p^k)+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ion, Free resolution, Finite field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ion, Free resolution, Deformation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is the algebraic counterpart of the geometric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=(f_1,\ldots,f_n):k^r\rightarrow k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=(f1,...,fn) : k^r --&gt; k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lynomial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ariski-closure of the image is the zero-set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lines{</w:t>
      </w:r>
    </w:p>
    <w:p>
      <w:pPr>
        <w:pStyle w:val="PreformattedText"/>
        <w:bidi w:val="0"/>
        <w:spacing w:before="0" w:after="0"/>
        <w:jc w:val="left"/>
        <w:rPr/>
      </w:pPr>
      <w:r>
        <w:rPr/>
        <w:t>j=J \cap k[x_1,\ldots,x_n], \;\quad\hbox{\rm where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J=(x_1-f_1(t_1,\ldots,t_r),\ldots,x_n-f_n(t_1,\ldots,t_r))\subseteq</w:t>
      </w:r>
    </w:p>
    <w:p>
      <w:pPr>
        <w:pStyle w:val="PreformattedText"/>
        <w:bidi w:val="0"/>
        <w:spacing w:before="0" w:after="0"/>
        <w:jc w:val="left"/>
        <w:rPr/>
      </w:pPr>
      <w:r>
        <w:rPr/>
        <w:t>k[t_1,\ldots,t_r,x_1,\ldots,x_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= J intersected with K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J=(x1-f1(t1,...,tr),...,xn-fn(t1,...,tr)) in k[t1,...tr,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, of the ideal j obtained from J by eliminating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1,\ldots,t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...,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omputing a standard basis of J with respect to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where the block of t-variables precedes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-variables and then selecting those polynomials which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. In @sc{Singular} the most convenient way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the first method, with @code{eliminate} the result needs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n the giv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re may be cases where the first method is the prefer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WARNING:} In the case of a local or a mixed ordering, elimination need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. f may be considered as a map of g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:(k^r,0)\rightarrow(k^n,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 (k^r,0) --&gt; (k^n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ap germ is finite, we are in general not able to comput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 because for this we would need an implementation of the Weierst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theorem. What we can compute, and what @code{eliminate} actually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ollowing: let V(J) be the zero-set of J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r\times(k^n,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r x (k^n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of the image of V(J) under th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pr}:k^r\times(k^n,0)\rightarrow(k^n,0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 pr:  k^r x (k^n,0) --&gt; (k^n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n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germ contains also tho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(J) which meet the fiber of pr outsi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an ordering with the block of t-variable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 (and preceding the x-variables) and the x-variabl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rdering. In a local situation we propose @code{eliminat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the input is weighted homogeneous (=quasihomogeneo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given to the variables should be chose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 function @code{weight} which pro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ideal or module, integer weights for the variable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resp.@: module, is as homogeneous as possible with respect to thes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inds correct weights, if the input is weighted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is rather slow for many variables). In order to check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quasihomogeneous, use the function @code{qhweight}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vec of correct weights if the input is quasihomogeneous and an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giv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ompute the equations of the simple spac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T}[7]^\pr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[7]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ing of two tangential cusps given in parametr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weights for the equations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are quasihomogeneous w.r.t. thes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ompute the tangent developable of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4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. Compute equations of curve given in parametric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wo transversal cusps in (k^3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0,(t,x,y,z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 = x-t2,y-t3,z;        // parametrization of the fir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 = y-t2,z-t3,x;        // parametrization of the seco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 = eliminate(i1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1;                            // equations of the fir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 = eliminate(i2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2;                            // equations of the seco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map to a ring with only x,y,z as variables and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tersection of j1 and j2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 imap(r1,j1);         // imap is a convenient ring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= imap(r1,j2);         // inclusions and projections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intersect(j1,j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                             // equations of both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2. Compute the we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 qhweight(i);         // comput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3. Compute the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developable of a projective variety given para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y F=(f1,...,fn) : P^r --&gt; P^n is the union of all tangen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image. The tangent space at a smooth point F(t1,...,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given as the image of the tangent space at (t1,...,tr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map (affine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T(t1,...,tr): (y1,...,yr) --&gt; jacob(f)*transpose((y1,...,y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jacob(f) denotes the jacobian matrix of f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's evaluated at the point (t1,...,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we have to create the graph of this map and then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's and 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tional normal curve in P^4 is given as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F(s,t) = (s4,s3t,s2t2,st3,t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ach component being homogeneous of degre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s,t,x,y,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F = M[1..2];     // take the 1st two generators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F^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mplify(...,2); deletes 0-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jac = simplify(jacob(F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T =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jac*transpos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 = M[5..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H-J;         // this is tricky: differen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ideals is not defined, but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matrices. By automatic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the ideals are converted to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subtracted and afterward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to an ideal. Note that '+'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and adds (concatenates) two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we define a ring with product ordering and weight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or the variables a,...,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n we map i from P to P1 and eliminate s,t,x,y from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1 = 0,(s,t,x,y,a,b,c,d,e),(dp(4),wp(4,4,4,4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fetch(P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 eliminate(i,stxy);    // equations of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can use the product ordering to eliminate s,t,x,y fr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y a std-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need proc 'nselect' from elim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std(i);                    // compute a std basis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nselect(j,1,4);            // select generators from j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                             // containing variable 1,...,4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kill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 resolution, Computation of Ext, Elimination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 resolution, Formatting output, Elimination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a free resolution of a module or ideal has its ow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. It is a structure that stores all informatio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s. This allows partial computations of resolut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s}. After applying @code{res}, only a pre-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s computed which allows to determine invaria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-numbers or homological dimension. To see the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lex, a resolution must be converted into the type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list of modules: the k-th modu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first syzygy-module (module of relations) of the (k-1)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commands to compute a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using a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free resolutions of ide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LaSca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need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with the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(i,r)}, @code{lres(i,r)}, @code{sres(i,r)}, @code{mres(i,r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(i,r)} compute the first r modules of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, resp.@: the full resolution if r=0 and the basering is not a q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nual for a precise description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: The command @code{betti} does not require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or the minimal bett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look at an example which uses resolutions: The Hilbert-B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says that the ideal i of a reduced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ree resolution of length 2 and that i is given by the 2x2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nd matrix in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this for two transversal cus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3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we compute the resolution of the ideal j of the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tional normal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4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demonstrate the use of the type @code{resolution}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res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wo transversal cusps in (k^3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z2-1y3+x3y,xz,-1xy2+x4,x3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mres(i,0);   // computes a mini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                        // the standard representation of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resi=rs;            // convertion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resi[1]);            // the 1st module is i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resi[2]);            // the 1st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[3];                   // the 2nd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minor(resi[2]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j,std(i));          // check whether j is contained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i,std(j)));    // check whether i is contained in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ze(&lt;ideal&gt;) counts the non-zero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developable of the rational normal curve in P^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 3c2-4bd+ae, -2bcd+3ad2+3b2e-4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b2d2-9acd2-9b2ce+9ac2e+2abde-1a2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m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n intmat with graded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B=betti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gives a nice output of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user has access to all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2-nd column of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1..4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cyc5=32003,(a,b,c,d,e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+b+c+d+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+bc+cd+de+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+bcd+cde+dea+e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+bcde+cdea+deab+eab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5-abc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lres(i,0);   //computes the resolution according LaS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                        //the shape of the mini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rs),"betti");  //shows the Betti-numbers of cyclic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rs);                   //the homologic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list(rs));            //gets the full (non-reduced)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s(rs);                //minimize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list(rs));            //gets the minimize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utation of Ext, Polar curves, Free resolution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Computation of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by showing how to calculate the @math{n}-th Ext group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The ingredients to do this are by the definition of 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calculate a (minimal) resolution at least up t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n}, apply the Hom-functor, and calculate the @math{n}-th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that is form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\rm ker} / \hbox{\rm Im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/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olu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 functor is given simply by transposing (hence dualiz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he corresponding matrix with the command @code{transp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f the @math{(n-1)}-st map is generated by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trix. To calculate the kernel appl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} at the @math{(n-1)}-st transposed entry of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quotient is obtained by the command @code{modulo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for two modules A = ker, B = Im the module of re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/(A \cap B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/(A intersec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ual way. As we have a chain complex this is obvious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er/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llect these statements in the following short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ext(int n, 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 = mres(I,n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An    = transpose(rs[n+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An_1  = transpose(r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xt_n  = modulo(syz(tAn),tAn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ext_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5 = 32003,(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a2b2+ab2c+b2cd, a2c2+ac2d+c2de,a2d2+ad2e+bd2e,a2e2+abe2+bce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ext(2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1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1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1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(3,I);   // too big to be display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homolog.lib} contains several procedures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-modules and related modules, which are much more gen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then the above one. They are us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modu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(M,M)$, resp.\ $\hbox{Ext}^2(M,M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(M,M), resp.@: Ext^2(M,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dules of infinitesimal deformations, resp.@: of obstruction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M} (like T1 and T2 for a singularity).  Similar to the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ularities, the semiuniversal deformation of @math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te dimensional)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$, $\hbox{Ext}^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, Ext^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p product. There is an extra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k(R/J,R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k(R/J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J} is an ideal in @math{R} since this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nitesimal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=\hbox{Ext}^1(K,K)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=Ext^1(K,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=\hbox{Ext}^2(K,K)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=Ext^2(K,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idue field @math{K=R/m} of an ordinary cu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=Loc_m K[x,y]/(x^2-y^3)$, $m=(x,y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=Loc_m K[x,y]/(x^2-y^3), m=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(m,m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(m,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apply @code{Ext(1,syz(m),syz(m))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(m)} the first syzygy module of @math{m}, which is isomorph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2(K,K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2(K,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k(R/i,R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k(R/i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deal @math{i} and with an extr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homolo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 = std(i);      // defines the quotient ring Loc_m k[x,y]/(x2-y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1K = Ext(1,m,m);  // computes Ext^1(R/m,R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1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2;             // gives mor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2K=Ext(2,m,m);    // computes Ext^2(R/m,R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td(T2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 = Ext(1,syz(m),syz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td(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The matrices which we have just computed are presentatio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of the modules T2K and E. Hence we may ignore tho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containing 1 as an entry and see that T2K and E are iso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as expected, but differently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 i = x2y,y2z,z3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 = Ext_R(2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a 3-rd argument is given (of any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list of Ext^k(R/i,R), a SB of Ext^k(R/i,R) and a vector spac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E = Ext_R(3,i,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E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base(LE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kill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ar curves, Depth, Computation of Ext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ar curve of a hypersurface given by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\in k[x_1,\ldots,x_n,t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n k[x1,...,xn,t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@math{t} (we may consider @math{f=0} as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urfaces parametrized by @math{t}) is defined as the Zari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(\partial f/\partial x_1,\ldots,\partial f/\partial x_n) \setminus V(f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iff(f,x1),...,diff(f,xn)) \ V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be a curve.  Some author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(\partial f/\partial x_1,\ldots,\partial f/\partial x_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iff(f,x1),...,diff(f,x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pola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consider projective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P^n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P^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e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k^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k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rms of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(k^n,0)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(k^n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ve, affine or local polar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 us compute this for a family of curves.  We nee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.lib} for saturation and @code{sing.lib} for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ffine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z,t),dp;              // global order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+xz3+x2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slocus(f);                      // dimension of singular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dim V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j defines a curve, but to get the polar curve we mus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ranches contained in f=0 (they exist since dim V(j,f) = 1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ives the polar curve set theoretically. But for the structu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y take either j:f or j:f^k for k sufficiently large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just the ideal quotient, the second the iterated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 saturation. In our case both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     //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sat = sat(j,f)[1];           // saturation, proc from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q = std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-dimensional, hence q defines the affine pola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check that q and qsat are the same, we show both inclusion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oth reductions must give the 0-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ee that the affine polar curve does not pass through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we expect the local polar "curve" to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cal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z,t),ds;              // local ordering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+xz3+x2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V(j)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     //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local polar "curve" is empty, i.e., V(j) is contained in V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polar curve: (we need "sing.lib" and "elim.li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x,z,t,y),dp;            // global order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y+xz3y2+x2y4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but consider t a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slocus(f);              // projective 1-dimensional singular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V(j), projective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projective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sat = sat(j,f)[1];           // saturation, proc from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qsa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1-dimensional, hence q and/or qsat define the pro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olar curve. In this case, q and qsat are not the same, w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2 quo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check both red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td(q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q is contained in qsat but not co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consider again the affine polar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omogenize it with respect to y (deg t=0) and comp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ffine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a = 12zt+3z-10,5z2+12xt+3x,-144xt2-72xt-9x-50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omoge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h = 12zt+3z-10y,5z2+12xyt+3xy,-144xt2-72xt-9x-50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h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td(qh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oth ideals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pth, Formatting output, Polar curv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epth of the module of Kaehler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$_k$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_k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ety defined by the @math{(m+1)}-minors of a generic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 \times n)$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x n)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this by computing the resolution over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 Then, by the Auslander-Buchsbaum formula, the depth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ariables minus the length of a minimal resolu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as suggested by U.@: Vetter in order to check whether h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epth}(\hbox{D}_k(R))\geq m(m+1)/2 + m-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(D_k(R)) &gt;= m(m+1)/2 + 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matrix.lib"; 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 = n*(n+1)/2;           // will become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x(1..N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X = symmat(n);        // proc from 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/ creates the symmetric generic nx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minor(X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Kaehler differentials D_k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R=k[x1..xn]/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D = J*freemodule(N)+transpose(jacob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e: D is a submodule with 110 generators of a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rank 10 over a polynomial ring in 10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a full resolution of D with s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takes about 17 sec on a Mac PB 520c and 2 sec an a HP 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ime =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D = std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Dres = sres(sD,0);                // the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ime;                            // time used for std +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B = betti(D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-ncols(B)+1;                          // the desire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kill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tting output, Cyclic roots, Depth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tting output, Factorization, Free resolution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ormat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mat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how to insert the result of a computation insid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ompute the powers of 2 and comment the result with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do the same and give the output a nice format by comp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ppropri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owers of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 = 2; n &lt;= 128; n = n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n = " + string (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owers of 2 in a nic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pace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 = 2; n &lt;= 128; n = n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1; j &lt;= 5 - size (string (n)); j = j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pace = space + " 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 =" + space + string 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yclic roots, G_a -Invariants, Formatting output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ite a procedure returning a string that enables u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e ideal of cyclic roots over the basering wi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procedure assumes that the variables consist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each (hence no indexed variables are allowed;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yclic} in @code{poly.lib} does not have this restric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a standard basis of this ideal and som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(This ideal is used as a classical benchmark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compu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all the procedure 'cyclic'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cyclic 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s = varstr(basering)+varstr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=find(vs,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 c!=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=vs[1,c-1]+vs[c+1,size(v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=find(vs,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t,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 j=1; j&lt;=n-1; j=j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=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 i=1; i &lt;=n; i=i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= t + vs[i,j] +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t[1,size(t)-1] + ","+new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=s+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+vs[1,n]+"-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a,b,c,d,e),lp;         // basering, char 0, le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c=cyclic(nvars(baseri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;                              // the string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+b+c+d+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+bc+cd+de+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+bcd+cde+dea+e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d+bcde+cdea+deab+ea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d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"ideal i="+sc+";");      // this defines the ideal of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1]=a+b+c+d+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2]=ab+bc+cd+ae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3]=abc+bcd+abe+ade+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4]=abcd+abce+abde+acde+b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5]=abcd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used time: 7.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j);                         // number of elements in the st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codimension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ension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egree     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_a -Invariants, Invariants of a finite group, Cyclic root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_a -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_a -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rk in characteristic 0 and use the Lie algebra genera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fiel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sum x_i \partial /\partial x_{i+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x(i)*d/dx(i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ainva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=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32003,(x(1..n)),wp(1,2,3,4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ition of the vectorfield m=sum m[i,1]*d/d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n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1;i&lt;=n-1;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[i+1,1]=x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ation of the ring of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n=invariantRing(m,x(2),x(1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;   //invariant ring is generated by 5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q=32003,(x,y,z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6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2,1]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3,1]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5,1]=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6,1]=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ectorfield is: xd/dy+yd/dz+ud/dv+vd/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n=invariantRing(m,y,x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; //invariant ring is generated by 6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ill n,i,s,q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s of a finite group, Factorization, G_a -Invariant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ariants of a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s of a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lgorithms to compute the invariant ring ar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, @code{invariant_ring} and @code{invariant_ring_rand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y Agnes E. Heydtmann (@code{agnes@@math.uni-sb.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s of homogeneous invariants are generated successively and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s primary invariants that lower the dimension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previously found invariants (see paper "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therian Normalization of the Invariant Ring of a Finite Group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er, Heydtmann, Schreyer (1997) to appear in JSC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odular case secondary invariants are calculated by finding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erms of monomials) of the basering modulo the primary invari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o invariants with the Reynolds operator and using th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wer products such that they are linearly independent modul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variants (see paper "Some Algorithms in Invariant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Groups" by Kemper and Steel (1997)).  In the modular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according to "Generating Invariant Ring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rbitrary Fields" by Kemper (1996, to appear in J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now an example from Sturmfels: "Algorithms i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2.3.7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finva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0,1,0,-1,0,0,0,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group G is generated by A in Gl(3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*A*A*A); // the fourth power of A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the first method to compute the invariants of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(1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1..3)=invariant_ring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returns 2 matrices, the fir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imary invariants and the seco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variants, i.e., module generators over a Noeth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hird result are the irreducible secondary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the Molien series 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the second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ith random numbers between -1 an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1..3)=invariant_ring_random(A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1..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ation, Puiseux pairs, Invariants of a finite group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ation, Kernel of module homomorphisms, Formatting output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zation of polynomials is implemented in the C++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(written mainly by Ruediger Stobbe) and libfac (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essollen) which are part of the @sc{Singular}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9x16-18x13y2-9x12y3+9x10y4-18x11y2+36x8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8x7y5-18x5y6+9x6y4-18x3y6-9x2y7+9y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 9 * (x5-1y2)^2 * (x6-2x3y2-1x2y3+y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turns factors and multipli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ame in characteristic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2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uiseux pairs, Primary decomposition, Factorization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uiseux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uiseux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iseux pairs of an irreducible and reduced curve singula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ost important invariants.  They can be compu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er-Noether expansion.  The library @code{hnoether.lib}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Lamm uses the algorithm of Antonio Campillo "Algebroid cur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characteristic" SLN 813, 1980.  This algorith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hat it needs least possible field extensions and,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ny characteristic. This fact can be us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ver a field of finite characteristic, say 32003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st probably be the same in 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Hamburger-Noether expansion of a plan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given by a polynomial @math{f} in two variable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which allows to compute the parametrization (up to a give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numerical invariant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 ex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iseux pairs (of a complex mod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 of the cond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in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 of the semi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is, the library contains procedures to compute the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of @math{f}, the squarefree part of @math{f} and a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one set of invariants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hnoethe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======= The irreducible case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y4-2x3y2-4x5y+x6-x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 = develo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hn[1]);     // Hamburger-Noethe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HNE(hn);  // Hamburger-Noe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variants(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variants(hn);  returns the invariants 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tial parametrization of f: param takes the fir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infinite except the ring has more than 2 variabl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3rd variable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extring=0,(x,y,t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2xy2+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=develop(f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);       // partial parametrization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1=develop(f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1);     // a better 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stead of recomputing you may extend the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2=extdevelop(hn,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2);     // a still better 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======= The reducible case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11-2y2x8-y3x7-y2x6+y4x5+2y4x3+y5x2-y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 (x5-1y2) * (x6-2x3y2-1x2y3+y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=reddevelo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hn[1][1]);     // Hamburger-Noether matrix of 1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variants(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[2]);      // parametrization of 2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ary decomposition, Normalization, Puiseux pair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lgorithms implemented in @sc{Singular}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ecomposition: @code{primdecGTZ}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ni/Trager/Zacharias (written by Gerhard Pfis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decSY}, based on Shimoyama/Yokoyama (written by Wolfram D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s Schoenema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@code{primdecGTZ} and @code{primdecSY}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airs of id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ideal form the prime ideal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m the corresponding primary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a,b,c,d,e,f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 f3, ef2, e2f, bcf-adf, de+cf, be+af, e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consider now the ideal J of the base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deformation of the con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 curve computed in section *8*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ts primary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CD, BD+D2, 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ee that there are two components which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ime, even linear subspaces, one 3-dimen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other 1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This is Pinkhams example and was the fir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urface singularity with two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ifferent 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produce an embedded component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, compute the minimal associated pr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dical. We use the Characteristic se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prim_dec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intersect(J,maxideal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shows that the maximal ideal define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prime)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SY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AssChar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cal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ization, Branches of an Isolated Space Curve Singularity, Primary decomposition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ization will be computed for a reduced ring @math{R/I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 of rings; ideals are always called @code{norid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this list. The normalization of @math{R/I} is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 rings of the rings in the list divided out by th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or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 first example: rational quadruple point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wp(3,5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*(y3-x5)+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pr=normal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=pr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 second example: union of straight lines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(x-y)*(x-z)*(y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qr=normal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1=qr[1]; def S2=qr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1; 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2; 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anches of an Isolated Space Curve Singularity, Kernel of module homomorphisms, Normalization,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ranches of an Isolated Space Curv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nches of an Isolated Space Curv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number of branches of a given quasihomogeneou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urve singularity will be computed as an example of the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use of primary decomposition. When dealing with singula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tuations are possible in which the primary decomposi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lead to a complete decomposition: first of all, one of th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ould be globally irreducible, but analytically re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impossible for quasihomogeneous singularities)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possibility, a component might be irreducibl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but reducible over the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^4-y*z^2,x*y-z^3,y^2-x^3*z;  // the space curv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given space curve singularity is quasihomogeneous. Hence we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the polynomia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imap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ires=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the structure of the resolution, we see that the Cohen-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ype of the given singularity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look for the branches using the prim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SY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i=_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=li[2];       // call the second ideal 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curve seems to have 2 branches by what we compu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gorithm of Shimoyama-Yokoy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the same computation by the Gianni-Trager-Zacharias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aving computed the primary decomposition in 2 different 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aving obtained the same number of branches, we might exp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umber of branches is really 2, but we can check this by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or the invariants of space curve singular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u = tau - t + 1 (for quasihomogeneous curve singular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mu denotes the Milnor number, tau the Tjurin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 the Cohen-Macau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u = 2 delta - 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delta denotes the delta-Invariant and r the number of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au can be computed by using the corresponding procedure T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1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tau is 13 and therefore mu is 12. But then it is im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ingularity has two branches, since mu is even and delt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te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o obviously, we did not decompose completely. Because the fir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smooth, only the second ideal can be the one which can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consider the normalization of this second ideal i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(i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no=_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ideal is generated by a polynomial in one variable of degree 4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actors completely into 4 polynomials of type T(2)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/ From this, we know that the ring of the normalization is the direct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4 polynomial rings in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our original curve has these 4 branches plus a smoo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ich we already determined by primary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ur final result is therefore: 5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 of module homomorphisms, Algebraic dependence, Branches of an Isolated Space Curve Singularity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 of module homomorphisms, Algebraic dependence, Factorization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Kernel of module homomorph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rnel of module homomorph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math{A}, @math{B} be two matrice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\times r$ and $m\times s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x r and m x 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ng @math{R} and consider the correspon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R^r \buildrel{A}\over{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 \buildrel{B}\over{\longleftarrow} R^s\;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A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----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ompute the kernel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r \buildrel{A}\over{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\long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/\hbox{Im}(B) \;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A 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-----&gt; R  -----&gt; R /Im(B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using the @code{modulo}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tt modulo}(A,B)=\hbox{ker}(R^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}\over{\longrightarrow}R^m/\hbox{Im}(B)) \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 A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(A,B)=ker(R  -----&gt; R /Im(B))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2][2]=x,y,z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=x2,y2,z2,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odulo(A,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dependence, Classification, Kernel of module homomorphism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dependence,  , Kernel of module homomorphism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lgebraic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ebraic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$, $f_1$, \dots, $f_r\in K[x_1,\ldots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, f_1, @dots{}, f_r in K[x1,@dots{},x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$, \dots, $f_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 @dots{}, f_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gebraically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=\langle Y_1-f_1,\ldots,Y_r-f_r \rangle \subseteq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_1,\ldots,x_n,Y_1,\ldots,Y_r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=&lt;Y_1-f_1,@dots{},Y_r-f_r&gt; subset K[x1,@dots{},xn,Y_1,@dots{},Y_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cap K[Y_1,\ldots,Y_r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sected with K[Y_1,@dots{},Y_r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algebraic rel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$, \dots, $f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 @dots{}, f_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 \in K [f_1,\ldots,f_r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 in K[f_1,@dots{},f_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 \in K[f_1,\ldots,f_r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 in K[f_1,@dots{},f_r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the normal form of @math{g} with respect to @math{I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ordering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(x_1,\ldots,x_n)$ and $Y=(Y_1,\ldots,Y_r)$ with $X&gt;Y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=(x1,@dots{},xn) and Y=(Y_1,@dots{},Y_r) with X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@math{K[Y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questions can be answered using the following proced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zero, it checks for algebraic dependenc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of relations between the generators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checks for subring membership and returns the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argument with respect to the ideal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algebraicDep(ideal J, poly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R=basering;         // give a name to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=siz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k=nv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vec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ion of the new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 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[n+k]=0;         // gives a zero vector of length n+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1;i&lt;=k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[i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rde="(a("+string(v)+"),dp)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i="ring Rhelp=("+charstr(R)+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"+varstr(R)+",Y(1.."+string(n)+")),"+o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ring definition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(ri);            // execution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ion of the new ideal I=(J[1]-Y(1),...,J[n]-Y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imap(R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1;i&lt;=n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[i]=I[i]-var(k+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 g=imap(R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g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nstruction of the ideal of relations by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 el=va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i=2;i&lt;=k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=el*va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l KK=eliminate(I,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ring(R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K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duction of g with respect 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KK=reduce(g,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ring(R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K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pplications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e: after call of algebraicDep(), the basering is R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+z2,z2+y2,x2y2-2xy3+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y2z2-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i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shows that g is contained 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j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shows that g is contained 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ication, Fast lexicographical GB, Algebraic dependence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isolated hypersurface singulari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quivalence is provided by the command @code{classify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classify.lib}. The classification is d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Arnold. Before entering this algorithm, a first gues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ilbert polynomial of the Milnor algebra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classify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singularity("E[6k+2]",2)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p+z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received an E_14 singularity i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the database of normal forms. Since only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t is saved in the database, we added z^2 to get an E_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embedding dimen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we apply a coordinate change in order to de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ity which is not in norm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=r,x+y,y+z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q=phi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es, q really looks ugly,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y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library also provides routines to determine the corank of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its residual part without going through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assific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nk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sesplit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st lexicographical GB, Parallelization with MPtcp links, Classification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ast lexicographical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st lexicographical 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Groebner basis in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GLM algorithm (@code{std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lbert driven Groebner (@code{stdhil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tdfglm} applies only for zero-dimensional ide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educed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deal below, @code{stdfglm} is more than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stdhilb} about 10 times faster than @code{s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32003,(a,b,c,d,e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+b+c+d, ab+bc+cd+ae+de, abc+bcd+abe+ade+c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+abce+abde+acde+bcde, abcde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stdfgl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j1);   // size (no. of polys) in compute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=stdhil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j2);   // size (no. of polys) in compute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ual Groebner basis computation for le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0 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Parallelization with MPtcp links,  , Fast lexicographical GB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arallelization with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demonstrate how MPtcp link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z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a standard basis for a zero-dimensional ide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, one of the two powerfu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td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std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td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However, a priory one can not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of the two commands is faster. This very muc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put) example. Therefore, we use MPtcp links to let bo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problem independently and in parallel, so that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first deliver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we use is the so-called "omndi example". See @i{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mann; Der FGLM-Algorithmus: verallgemeinert und implement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; Diplomarbeit Fachbereich Mathematik, Univers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slautern; 1997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a,b,c,u,v,w,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a+c+v+2x-1, ab+cu+2vw+2xy+2xz-2/3,  ab2+cu2+2vw2+2xy2+2xz2-2/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3+cu3+2vw3+2xy3+2xz3-2/7, ab4+cu4+2vw4+2xy4+2xz4-2/9, vw2+2xyz-1/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w4+2xy2z2-1/25, vw3+xyz2+xy2z-1/15, vw4+xyz3+xy3z-1/2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l_hilb,l_fglm = "MPtcp:fork","MPtcp:fork";         //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(l_fglm); open(l_hil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hilb, quote(system("pid")));                    //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fglm, quote(system("pid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id_hilb,pid_fglm = read(l_hilb),read(l_fgl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hilb, quote(stdhilb(i)));                       //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fglm, quote(stdfglm(eval(i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(! status(l_hilb, "read", "ready", 1)) &amp;&amp;        //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 status(l_fglm, "read", "ready", 1))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atus(l_hilb, "read", "ready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dhilb won !!!!"; size(read(l_hil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_hilb); pid_fglm = system("sh","kill "+string(pid_fgl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                                             //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dfglm won !!!!"; size(read(l_fgl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_fglm); pid_hilb = system("sh","kill "+string(pid_hil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lainatory remarks a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links of the type @code{MPtcp:fork}, we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@code{MPtcp:launch} links such that the two "compe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es run on different machines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"true" parallel computing since no resource 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as it usually is with forked 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Ptcp links do not offer means to (asynchron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or kill an attached (i.e., launched or fo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erefore, we explicitely need to get the process id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eting @sc{Singular} processes, so that we can "kill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quoting is used in order to prevent loc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local computation of results). Since we "forked"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processes, the identifier @code{i} is define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values in both child processes. Therefore,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val} can be omitted (as is done for the @code{l_hilb}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identifier @code{i} needs to be commun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However, when @code{MPtcp:launch} links are used,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must be applied so that actual values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communicated (as is done for the @code{l_fglm}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 into a "sleepy" loop and wait until one of the tw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 computation. That is, the current process check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er second the status of one of the connecting links, and 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suspends its execution) in the intermedia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which has won delivers the result and is terminated wit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} command. The other child which is still computing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by an explicit (i.e., system) kill command, sinc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erminated through the link while it is still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rther small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ection of the @sc{Singular} manual contains further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ow they arise in innocent small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first order deformations and ob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in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=p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=p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Ext groups, derived from the Hom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local and global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*various ways to compute the depth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reate and compute with this standard benchmark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variants of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invariant rings for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iseux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Puiseux development and invaria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er-Noe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primar decomposition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the normalization of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termine type and normal form of a hypersurfac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st lexicographical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GLM and Hilbert-driven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allelization with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MP for distributed and paralle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st the names of the items ar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the online help system. So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T1 and T2} the example about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der deformations and obstructio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