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how to reset certain spel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mage and duration, and the level dependencies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change the compiled-in defaults, defined in spellis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le lib/spell_params, which is read upon server initial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pon the dm executing 'spellre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--  spe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--  the spellpoints the spel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m  --  usually the damage the spe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r  --  the duration or range of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m  --  how many levels above the min. level to cast the spell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p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ur  --  how many levels above the min. level to gain one point of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   --  How many levels it takes for the spellpoint cost of the spell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&lt;sp&gt; &lt;bdam&gt; &lt;bdur&gt; &lt;ldam&gt; &lt;bdur&gt; &lt;s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e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&lt;sp&gt; &lt;bdam&gt; &lt;bdur&gt; &lt;ldam&gt; &lt;bdur&gt; &lt;s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not in the parameter file use the compiled 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llis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_level_strength_adjust = MAX(0, (caster's level - spell level) / ldu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level_dam_adjust = MAX(0, (caster's level- spell level)/ ldam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if ldam=3 for small fireball, a 4th level character's fireb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1pt more damage per turn than a 1st level character's fir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pells:  bdur = duration of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:  bdur ==  radius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s:  bdur == length of bo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:  bdur == radius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:  bdur = range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mage = bdam + int(c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:  duration ==  bdur + wisdom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:  duration == bdur + cha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_word  duration==bdur + turn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oning spells:  ldur:  how many levels needed to give the mons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tional 10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dam:  how many levels needed to give the monster's 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tional 2hp/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dam:  base damage done by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dur:  base hp of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wall:  hp ==  bdam + sp_level_strength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:  duration= bdur + 5*sp_level_strength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wall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wall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chaos: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= bdur + ldam * sp_level_strength_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_to_dust:  range = bdur + sp_level_strength_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, dexterity, constitution, charism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, all protection and immunity spells, levi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= 500 server_clicks + 50*sp_level_strength_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:  no level dependence hack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confusion:  duration = bdur + sp_level_strength_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 swarm:  sp_level_strength_adjust=# additional com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[whatev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= bdam + 5*sp_level_dam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= bdur + 5*sp_level_strength_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 :  bdam = base food value creatable with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dam = food value += 50*SP_level_dam_adju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