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  Reduced by 1% per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  All magic spells, but no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  Can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  Can also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  Can freeze objects into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  Movement/attack directions bec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Random equipped item gets -1 to mag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  Victim loses 2% exp, attacker gains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Direct damage: Special,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Attacker dissolv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  Some damag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 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  Speed is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Like Fear, but for und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  Like Turn Undead, but for li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  Removes magic (+/-)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  Lose one point from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  Chance of instant death,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  None by itself, uses rand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  Cancels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 Adds relevant god's att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     2097152  Enemies: X5, Undead: X1 -unless friends, oth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4194304  Blinds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S (re-done code by Mark W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ltars are altars for the various religions.  Pray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 will make you a follower of that god, and if you alread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, you may get some extra bonus. 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To re-consecrate an altar, the players skill level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higher than the level field.  In this way, some alta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consecrated, while other altars, like those in dungeons,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: The god that this altar belongs to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that u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grace</w:t>
        <w:tab/>
        <w:t>Attenuation     reduction in wc per generation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uilds in a self-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  If negati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grace  Reduction in the diseases' contageousness everytime it infec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This limits how many generations a disease can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</w:t>
        <w:tab/>
        <w:t xml:space="preserve">either rotate the wall or trigger it.  If trigg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peed to 0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p is used do determine when the trigger resets. 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as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ac is used to store the old value of the condition for TRIGGE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_PEDESTAL to trigger only when condition changes 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last_sp 0" is set, the altar will trigger the connected valu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acrifice: Once by dropping the sacrifice, second by alta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last_sp 1" is set, the altar won't trigger the conn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t - Hence, only ONE time per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  (The author of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ize that if you blow a spell over a detector, it may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destal won'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:  FORCEs with slaying fields == slaying field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 xml:space="preserve">  1 if it is to search through an inventor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t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This object inserts a force into a player who st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does nothing except contain a string in its s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covered by a det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 xml:space="preserve">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how quickly it will mark something stand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duration of the force it inserts.  If nonzero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te:  about 1 food p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slaying field of a forc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OO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 Poison player or monster that applies this booze with stats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must be greater 0 to do damage.  It used to be less tha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s.hp direct damage, but that has changed.  stats.hp &lt;= 0 now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, just loss of 25%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s of gods are special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NTER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s of gods are special.  They must be of 'treasure'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treasureone', and the 'yes' and 'no' fields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od's treasure list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treasure(), but by god_intervention() which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until an item causes an action.  The "cha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list can be used to randomly skip items, but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effect (e.g. healing follower, but follow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) will be skipped anyway.  The meaning of the diffe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st is passed to create_treasure() with flag GT_START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reasure is put into the followers inven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can get unlimited amounts of this treasure just by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.  See below ("other visible items") fo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iving items to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s (with specific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through determine_holy_arch() which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other_arch field.  For example, such book with name "ava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vatar archetype for the "summon avatar"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grace lim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er doesn't have maximum grace, or follower's gr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em-&gt;stats.grace, a "holy possession" prayer is invo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.  Can be used to limit the lower part of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llowers with much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gr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's grace is negative, sets the grace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hitpoi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's hitpoints are not at their maximum, set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um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spellpoi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 followers spellpoints.  The maximum spell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are calcula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= follower-&gt;stats.maxsp * (item-&gt;stats.maxsp /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item's stats.maxsp is the maximum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followers normal spellpoint maximum.  If the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llpoints are below 50% of 'max', they are set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50% and 100% of 'max', and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heal spe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a heal spell (which spell is determined by item's s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sp field) and returns if the spe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move cur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urse from all cursed (but not damned) items, returns if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 from at lea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move damn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urse and damnation from all cursed or damned items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rse or damnation was removed from at lea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heal deple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depletion effects and returns unless the follow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voice_beh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hears a voice from behind.  item-&gt;msg is wh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Alway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mess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receives item-&gt;msg as a simple message.  Alway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enchant weap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's weapon is enchanted in various ways.  item-&g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how much the weapon is enchanted, higher value mea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pell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yer in the book is not yet known to the foll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has the required level, teaches the prayer to the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.  The prayer is determined by item's s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pell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yer in the book is not yet known to the fol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has the required level, and the follower does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book with that prayer, gives a copy of this spell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and returns.  The item must have FLAG_STARTEQUIP.  The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item's s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si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 doesn't already have this or a similar item (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ame, title, msg and slaying fields), gives a copy of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er.  You have to set FLAG_STARTEQUIP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wan't the copy to have this flag.  This metho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TARTEQUIP set) should be prefered for giving items to fol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rather safe to use.  The amount is limited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wants more of it he has to go back to an alta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He can't pray an hour over an altar and then go figh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otions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isi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 doesn't already have it this item, gives i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ble items.  Except, it ALWAYS gives it, up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nversion to another religion, it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forces and skills may not be given/tak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