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htmlcmds.doc,v 1.7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Note that all attributes of a HTML tag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A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&gt;    Ends a \c &lt;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ODY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ODY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R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ENTER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ENTER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ODE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ODE&gt; End a \c &lt;CODE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D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FN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FN&gt;  Ends a \c &lt;DFN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L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L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EM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EM&gt;   Ends a \c &lt;EM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FORM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FORM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R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1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1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2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2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?&gt;    Where ? is one of {3,4,5,6}, starts an unnumbered subsubsection using \c &lt;H3&gt;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?&gt;   Where ? is one of {3,4,5,6}, ends an unnumbered subsubsection using \c &lt;H3&gt;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NPU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I&gt;    Ends a \c &lt;I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MG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LI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LI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ETA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ULT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MUTL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OL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OL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P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PRE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RE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MALL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MALL&gt; Ends a \c &lt;SMALL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TRONG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TRONG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B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B&gt;  Ends a \c &lt;SU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P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P&gt;  Ends a \c &lt;/SUP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ABLE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ABLE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D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D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R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R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T&gt;   Ends a \c &lt;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KBD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KBD&gt;  Ends a \c &lt;KBD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UL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UL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VAR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VAR&gt;  Ends a \c &lt;/VAR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copy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quot;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amp;?uml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acute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grave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circ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tilde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szlig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cedil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ring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\c a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nbsp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