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index.doc,v 1.19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 and KDE-DCOP flavors) 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an execu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outer Slegers 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lastimil Havran, Petr Prikryl, Ahmed Also Faisal, Alessandro Falap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ji Nagamatsu, Francisco Oltra Thennet, Olli Korh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is Bralo, Nickolay Semyonov, Richard Kim, F�ldv�ri Gy�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zegorz Kowal, and Wang Wei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viding translations into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