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formulas.doc,v 1.2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the RTF nor for the man page output). To be abl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(as images) in the HTML documentation, you will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tool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0.9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86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5.1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[ and \\f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should be valid commands in \f$\mbox{\LaTeX}\f$'s mat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have to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in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 of an in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