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$Id: doxywizard_usage.doc,v 1.2 2001/03/19 19:27:39 root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1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doxywizard_usage Doxywizard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wizard is a GUI front-end for creating and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 files that are used by doxyg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wizard consists of a single executable that, when star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ps up a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window has a number of tab field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section in the configuration file. Each tab-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number of lines, one for each configuration op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s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kind of input widget depends on the type of the configuration op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For each boolean option (those options that are answered with YE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 in the configuration file) there is a check-box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For items taking one of a fixed set of values (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ef cfg_output_language "OUTPUT_LANGUAGE") a combo box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For items taking an integer value from a range, a spinbox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For free form string-type options there is a one line edi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For options taking a lists of strings, a one line edit fiel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vailable, with a `+' button to add this string to the lis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`-' button to remove the selected string from the list.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also a button with a circular "refresh" arrow that, when press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places the selected item in the list with the string enter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dit fiel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For file and folder entries, there are special butt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start a file dia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doxywizard.g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