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external.doc,v 1.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This tool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 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