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grouping.doc,v 1.3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two mechanisms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works at a global level, creat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These groups are called "modules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chanism works within a member list of some compound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fered to as a "member 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 way to group things together on a separate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a group as a whole, as well as all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group can be files, namespaces, class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nums, typedefs, and defines, but als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oup, you should put the \ref cmddefgroup "\\def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special comment block. The first argumen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bel that should uniquely identify the group.  You can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 a member of a specific group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cmdingroup "\\ingroup" command inside it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titl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utting \ref cmdingroup "\\ingroup" command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member you can also group members togeth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marker &lt;code&gt;\@{&lt;/code&gt; before the gro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marker &lt;code&gt;\@}&lt;/code&gt; after the group. The mark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t in the documentation of the group definition or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an also be nested using these group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 when you use the same group label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oxygen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labels, then you can use \ref cmdaddtogroup "\\addtogroup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defgroup "\\defgroup". It can be used exactly like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he group has been defined already, then it silently merges the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group is optional for this command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addtogroup &lt;label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embers to a group that is defined in more detail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ound entities (like classes, files and namespac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multiple groups, but members (like variable, function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ums) can only be a member of 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striction is to avoid ambiguous linking tar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put members into that group where the grouping defini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priority: f.i. \ref cmdingroup "\\ingroup" overrides any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definition via &lt;code&gt;\@{&lt;/code&gt; &lt;code&gt;\@}&lt;/code&gt;.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ith the same priority trigger a warning, unless on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 a member without any explicit documentation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VarInA into group A and silently resolves the conflict for IntegerVari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into group IntVariables, because the second instance of Integer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IntVariables Global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ger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Variable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 variable in group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ies of grouping definitions are (from highest to low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ingroup "\\ingroup",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addtogroup "\\addtogroup", 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is exactly like \ref cmdaddtogroup "\\addto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er priority. It was added to allow "lazy"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you can use commands with a higher priority in your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fine the hierarchy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c files without having to duplicate the hierarchy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group Me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pound (e.g. a class or file) has many members,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group them together. Doxygen already automatically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gether on type and protection level, but maybe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nough or that that default group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because you feel that members of different (syntac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ng to the same (semantic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group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@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f you prefer 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Note that the members of the grou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cially inside the member group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pening marker of a block a separate comment bloc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This block should contain the \ref cmdname "@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\ref cmdname "\name") command and is used to specify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. Optionally, the comment block may also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of member group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members of a member group inside a class have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ion level (for instance all are static public me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hole member group is displayed as a sub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/protection level group (the group is display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 of the "Static Public Members" section for in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r more members have different types, then the group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 as the automatically gen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ce all member-groups of a class to be at the top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a \ref cmdnosubgrouping "\\nosubgrouping" comma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memg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memgrp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roup1 is displayed as a subsection of the "Public Members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is a separate section because it contains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ction levels (i.e. public an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