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index.doc,v 1.19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t PH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, Andreas Fredriksson, and Karel Lindveld 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