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trouble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send an e-mail to: dimitri@stack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attachment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n also send directly to dimitri@stack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also post bug reports via the bug trac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forge, but I do not really like this because of it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I find rather clump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