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xygen_usage.doc,v 1.9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to use the search engine,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ection \ref doxysearch_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