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external.doc,v 1.3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xternal Linking to exter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project depends on external libraries or tools, there a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not include all sources for these with every run of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Disk space:&lt;dd&gt; Some documentation may be available outside of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of doxygen already, for instance somewhere on the we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want to link to these pages instead of generating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loca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Compilation speed:&lt;dd&gt; External projects typically have a different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quency from your own project. It does not make much sense to let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se the sources for these external project over and over again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Memory:&lt;dd&gt; For very large source trees, letting doxygen parse all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simply take too much of your system's memory. By dividing the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several "packages", the sources of one package can be par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xygen, while all other packages that this package depends on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d in externally. This saves a lo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Availability:&lt;dd&gt; For some projects that are documented with doxy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may just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Copyright issues:&lt;dd&gt;If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and its documentation are copyright someone else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- or even necessary - to reference it rather than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it with your project's documentation.  When the author for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stribution, this is necessary.  If the author requires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ome license condition as a precondition of re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w want to be bound by those conditions, referr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eir documentation is preferable to including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above apply, you can use doxygen's tag fil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g file is basically a compact representation of the entiti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ources. Doxygen can both generate and read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tag file for your project, simply pu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file after the \ref cfg_generate_tagfile "GENERATE_TAGFILE" o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bine the output of one or more external projects with your own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specify the name of the tag fil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fg_tagfiles "TAGFILES" opti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g file does not contain information about where the exter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cated. This could be a directory or an URL. So when you include a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you have to specify where the external documentation is lo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At configuration time:&lt;dd&gt; just assign the location of the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 files specified after the \ref cfg_tagfiles "TAGFILES"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. If you use a relative path it should be relative with resp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where the HTML output of your projec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After compile time:&lt;dd&gt; if you do not assign a location to a ta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gen will generate dummy links for all external HTML reference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generate a perl script called \ref installdox_usage "installdox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output directory. This script should be run to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links with real links for all generat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project \c proj that uses two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called \c ext1 and \c ex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tructure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html               HTML output directory for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src                sources for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- proj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html               HTML output directory for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- ext1.tag           tag file for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html               HTML output directory for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- ext2.tag           tag file for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proj.cfg               doxygen configuration file for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ext1.cfg               doxygen configuration file for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ext2.cfg               doxygen configuration file for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levant parts of the configuration files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=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= proj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 = ext1/ext1.tag=../../ext1/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t2/ext2.tag=../../ext2/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1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=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_TAGFILE  = ext1/ext1.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2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=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AGFILE  = ext2/ext2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(hopefully exceptional) cases you may hav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doxygen, but not the sources nor a tag file.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e \ref doxytag_usage "doxytag" tool to extract a tag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sources. Another case where you should use doxyt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 tag file for the Q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\c doxytag depends on the particula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rated output and on some special markers that ar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Since this type of extraction is brittle and error pro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you to only use this approach if there is no alternat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tool may even become obsolet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faq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