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index.doc,v 1.19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t PHP and C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reas Fredriksson, Karel Lindveld, Ivan Lee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non, Adam McKee, Vijapurapu Anatharac, Ben Hunsbe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Wartenweiler, Jeff Garbers, David Harris and Terr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ve Upstill of &lt;a href="http://www.wetadigital.com/digital/index_flash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a Digital&lt;/a&gt; for sending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lordoftherings.net/"&gt;Lord of the Rings&lt;/a&gt;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