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starting.doc,v 1.15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normally parses files if they are C or C++ sourc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&lt;code&gt;.idl&lt;/code&gt; or &lt;code&gt;.odl&lt;/code&gt; extension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file. If it has a &lt;code&gt;.java&lt;/code&gt; extension it is t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Java. Files ending with &lt;code&gt;.cs&lt;/code&gt; are treated as C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