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: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on Willett &lt;Lon.Willett@sse.ie&gt;, Johan Blom &lt;jb@cellp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provides some basic support for decoding,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ISO 10646 character strings (Univers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aka Unicode, sort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useful functions provided here are the conversion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arious encodings of ISO-10646 strings.  UCS-4 (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ndian), UTF-16 (big and little endian), and UTF-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These functions are pure library cod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, configuration data, or dependencie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cs" module (beyond light use of some "kernel" and "std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iscellaneous character range classific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 These are all very simple, but can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n encoding using RFC-1345 style mnemon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This is useful for managing UCS string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8-bit or 7-bit character sets, and is even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s where "full" Unicode support is availabl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mportant to see the exact details of how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, and it is rare for display device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more than a relatively small subset of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icular format was chosen because it is the mos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UCS strings using a restrict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am aware of.  These conversions require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nemonic &lt;-&gt; code" mappings, which is provided by the "ucs_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ccess to the unicode data,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codeData.txt" file from the Unicode consortium,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ed as Erlang terms, is also provided.  Thi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ndled by the "ucs_data" module, with the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"unidata.hrl"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cs_data" module provides a gen_server serv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tarted on-demand, supervised by the "kernel_safe_s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.  The required "dets" files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; one must call "ucs:rebuild_database" to 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s used to construct the dets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smnem.edat -- file containing erlang terms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-1345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Data.txt -- straight from the Unicode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ets" files live in the same directory ("priv")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smnem1.dets -- mapping of UCS codes to RFC-1345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smnem2.dets -- reverse mapping of the prece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data.dets -- maps UCS code to Unicode data ('unidata'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sue of where the data files live is not resolv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cation, but the current code seems good enough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.  However, someone may want to rewrite the "get_data_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the ucs_dat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built, there should be no reason to rebuild the "dets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when a new version of UnicodeData.txt i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Consortium (or a new version of "dets" is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RFC-1345 style mnemonic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readers unfamiliar with RFC-1345 (most peo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), it (among other things) defines an "escape" synt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 a wide range of characters using a subset of ASCII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-646 invariant characters, to be precise).  While the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variety of "escape" characters or character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"intro character sequence" supported by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sequences are either of the form "&amp;CC", for so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C, or "&amp;_CCC_", for some sequence of characters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"&amp;&amp;" for "&amp;" itself).  The sequences (CC, CCC) ar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mnemonic value, thus producing a much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strings than numeric-styl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such a sequence will be used as a fallback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-1345 says that the mnemonics were taken from a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.2, but I don't have access to that, so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tatus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these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n-1</w:t>
        <w:tab/>
        <w:tab/>
        <w:t>Mnemonic</w:t>
        <w:tab/>
        <w:t>UCS "\"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nchen</w:t>
        <w:tab/>
        <w:tab/>
        <w:t>M&amp;u:nchen</w:t>
        <w:tab/>
        <w:t>M\U+00FC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�lf</w:t>
        <w:tab/>
        <w:tab/>
        <w:t>zw&amp;o:lf</w:t>
        <w:tab/>
        <w:tab/>
        <w:t>zw\U+00F6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eg</w:t>
        <w:tab/>
        <w:tab/>
        <w:t>H&amp;o/eg</w:t>
        <w:tab/>
        <w:tab/>
        <w:t>H\U+00F8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100</w:t>
        <w:tab/>
        <w:tab/>
        <w:t>&amp;Pd100</w:t>
        <w:tab/>
        <w:tab/>
        <w:t>\U+00A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e)</w:t>
        <w:tab/>
        <w:tab/>
        <w:t>&amp;G=&amp;o=&amp;r=&amp;b=&amp;a=&amp;c%&amp;e=&amp;v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U+0413\U+043E\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"mnemonic" string definition used here is by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FC-1345, I haven't worried about precise compati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to the best of my knowledge the RFC-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representation isn't widely used enough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ecisely, the differences and restrictions,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-1345 descrip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only "introducer" sequence (i.e. escap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is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character codes are always UCS (although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y another transformation to support non-UC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Asian character sets (GB 2312-1980, JIS X0208-1990,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212-1990, and KS C 5601-1987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sequences "&amp;_?uNNNN_" (where "NNNN" is som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hexadecimal digits) is assum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S character designated by the value 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Various fixes and tweaks have be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emonics.  The most significant of these wer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pacing accents to the Unicode combining acc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the other RFC-1345 private additions, and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U -&gt; U+20AC</w:t>
        <w:tab/>
        <w:t>EU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? -&gt; U+FFFD</w:t>
        <w:tab/>
        <w:t>REPLACE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_char() = 0 .. 16#D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16#E000 .. 16#F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16#10000 .. 16#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_string() = universal_char() | [universal_string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_string() = universal_string(), where any occu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"&amp;" are followed by a valid RFC-1345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nemonic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_mnemonic_string() = mnemonic_string(), but must be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et_string() = binary() | list_to_binary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binary_list() = valid arg for the list_to_binary/1 B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for encoding/decoding various flavours of UC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ucs4be(Str) -&gt; oct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ucs4be(Octets) -&gt;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ucs4be(Octets,Tail) -&gt;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universal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ets = oct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= [universal_string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o/from big-endian UCS-4 enco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et_string() value of to_ucs4be/1 will be a li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reflects the structure of the (possibly) non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  The result of from_ucs4be/1 is always a fl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_ucs4be/2 is just a more effici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rom_ucs4be(Octets)++T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ucs4le(Str) -&gt; oct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ucs4le(Octets) -&gt;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ucs4le(Octets,Tail) -&gt;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universal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ets = oct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= [universal_string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identical to the {to,from}_ucs4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described above, but use the little-endian UCS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, instead of the big-endi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utf16be(Str) -&gt; oct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utf16be(Octets) -&gt;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utf16be(Octets,Tail) -&gt;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universal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ets = oct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= [universal_string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identical to the {to,from}_ucs4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described above, but use the big-endia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, instead of the big-endian UCS-4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o_utf16be/1 will silently replace unrepres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ith the UCS "replacement character" (U+FF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utf16le(Str) -&gt; oct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utf16le(Octets) -&gt;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utf16le(Octets,Tail) -&gt;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universal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ets = oct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= [universal_string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identical to the {to,from}_utf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described above, but use the little-endia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, instead of the big-endi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utf8(Str) -&gt; oct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utf8(Octets) -&gt;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utf8(Octets,Tail) -&gt;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universal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ets = oct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= [universal_string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identical to the {to,from}_ucs4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described above, but use the UTF-8 encod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CS-4 (big endian)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rom_utf8 will generate an error if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anonical (as per RFC 2279 and recent Unicode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ations, but not in line with the older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rtium recommend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character set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iso10646(X) -&gt; bo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a UCS character code (i.e. universal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).  Note that this rules out the "surrogate"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+FFFE, and U+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unicode(X) -&gt; bo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a UCS character code in the Unicod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 range capable of being encoded with UTF-16, i.e.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16#1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mpchar(X) -&gt; bo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a UCS character code in the basic multi-lingual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 range capable of being encoded with UCS-2, i.e.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16#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latin1(X) -&gt; bo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for X in 0 ..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ascii(X) -&gt; bo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for X in 0 ..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visible_latin1(X) -&gt; bo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a Latin-1 character code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ntrol character, and additionally excluding the no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character (but including the spac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visible_ascii(X) -&gt; bo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an ASCII character code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ntrol character (but including the spac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iso646_basic(X) -&gt; bo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X is a character code of a character from the ISO-6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riant character set, i.e. one the of is_visible_ascii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, but additionally ex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# @ [ \ ] ^ ` { | }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for encoding/decoding using a subset of UCS with the RFC-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"escape sequenc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mnemonic(UString) -&gt;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mnemonic(UString,Pred) -&gt; M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tring = universal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(X) -&gt; bo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ring = mnemonic_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 should select a superset of ISO-646.bas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excluding the space character.  Any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tring that lie outside of this designated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with RFC-1345 style mnemonic escape sequen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defined mnemonic, then the character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equence "&amp;_?uNNNN_", where NNNN is the 4 or 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representation of th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 defaults to is_visible_ascii/1.  Note that if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 subset of ASCII (or Latin-1), the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ill contain only ASCII (or Latin-1) cod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be usable directly for 7-bit (or 8-bit) I/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intended usage; it provides a reasonab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of Unicode strings suitable for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using a restrict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mnemonic(MString) -&gt; U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mnemonic(MString,Tail) -&gt; U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ring = flat_mnemonic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tring = universal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= [universal_string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mnemonic escape sequences" in MStri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S codes.  Note that MString must be a _flat_ string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:flatte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data support ex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clude("unidata.hr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_data(Char) -&gt;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= universal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= unicode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_data() = record(uni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unicode data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ssuming that the database has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.  See the file "unidata.hrl" for the forma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intend to use the unicode dat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ily, then you will probably want to apply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what thi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_database() -&gt; ok | {error,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_database(Which) -&gt; ok | {error,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_database([Which]) -&gt; ok | {error,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= unidata | mnemonics |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s the database (i.e. dets files) us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iles are "UnicodeData.txt" and "ucsmnem.eda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iv" directory.  The database files are "unidata.d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csmnem1.dets", and "ucsmnem2.dets",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unidata.dets" DB is only required by unicode_data/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csmnem*.dets" DB files are used for the RFC-1345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 strin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to/from Unicode and character sets named by 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tp://ftp.isi.edu/in-notes/iana/assignments/character-sets fo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nd http://www.unicode.org/Public/MAPPINGS/ fo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ake use of the mibenum.dets table in the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IB(Charset) -&gt; integer() | {error,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= 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the MIBnum, as defined by IANA. Charset may be eithe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ias of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set(MIBnum) -&gt; atom() | {error,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Bnum = integ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the name of a Character set, given the MIBnum as defined by 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ake use of character mapping tables in the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Note that filenames holding the mapping tables MUST hav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code-mapping-CHARSET.txt', where CHARSET is the IANA define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 *lower case*. New tables might be downloaded and ad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requires a rebuild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_unicode(Input,Charset) -&gt; list() | {error,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= 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= 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s a list of characters, represented in Charset,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</w:t>
        <w:tab/>
        <w:t>represented by Erla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might be an alias or the actual name as defined by 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_unicode(Input,Charset) -&gt; list() | {error,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= 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= 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s a list of characters, in unicode represented by Er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, to Cha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might be an alias or the actual name as defined by 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incharset(Char,Charset) -&gt; true | false | {error,unsupported_cha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= inte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= 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f Char is a character code representing a character in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might be an alias or the actual name as defined by IA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