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list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List and Q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 class is a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2.0 QList is only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List\&lt;X\&gt; to create a list that operates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has several member functions for traversing the 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be more practical. Multiple list it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same list, independent of each other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at would cause a memory leak in our example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,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QGList::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qstrlist.h is a list of \c char*.  QSt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a list that reimplements newItem(), deleteIte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~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&lt;type&gt; &amp;QList::operator=(const Q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operator==(const Q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ru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e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sinc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count(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e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 then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ile sort() only needs O(n*lo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you inSort() only if you already have a pre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only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QGList::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count()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0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e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e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e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e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(),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Next(),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contains(),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e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e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 or current item, whichever is closest to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e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Iterator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Iterator class provides an iterator for Q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List has member functions to traverse the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QListIterator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~Q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har *QS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&lt;type&gt;&amp; QListIterator::operator=( const Q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QList&lt;char&gt; QSt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 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with shallow copies is that since a po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once, the program must put all strings in a central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 by defaul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,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 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