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intcache.doc   2.2.0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Cache and 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 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 class is a template class that provides a cache based on 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,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\c long keys.  Each cache item has a cost. 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will not exceed the maximum cache cost,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I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IntCache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Iterator, QCache, QAscii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~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&lt;type&gt;&amp; QIntCache::operator=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Int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TRU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1).  Returns TRUE if it succeeds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will remove old, least-used items until there i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Iterator class provides an iterator for 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IntCache. QInt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tLast() which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points to the first/last item in the cache, isEmpty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 and finally count()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( const 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 (const 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~QInt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&lt;type&gt;&amp; QIntCacheIterator::operator=( const 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