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y2k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The API Provided by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Implementation Issues in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Use of System API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