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2.0   edited 2000-08-2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2.0   edited 2000-08-25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pointer to a \c QNetworkOperation as argument. This pointer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formation about the operation in the current state. If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such an operation, set the state to \c QNetworkProtocol::StIn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ished processing the operation, set the state to \cQNetworkProtocol::StDon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uccessful or \c QNetworkProtocol::StFailed if an error occurred.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