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2.0   edited 2000-08-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lipboard: </w:t>
        <w:tab/>
        <w:t>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able titel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onlin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