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2.1   edited 2000-08-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and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see the document "&lt;a href="xml.html"&gt;Qt XML Module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quickStart"&gt;Quick sta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 you should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.html#introSAX2"&gt;Introduction to SAX2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for a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start tags of an XML document. The start tags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have to implement the functions of the handler clas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ed in. In our case we are only interested in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ndler classes are abstract classes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ault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xm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uctureParser : public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art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artElement( const QString&amp;, const QString&amp;, const QString&amp; qName, const QXmlAttributes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ndent &lt;&lt; qNam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+=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endElement( const QString&amp;, const QString&amp;,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.remove(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ake an instance of the handler. T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InputSource for the XML that should be parsed. After tha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(in our case we simply have to set the content handler)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=1; i&lt;argc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Parse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xmlFile( argv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XmlInputSource source( 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.setContentHandler( &amp;handl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XM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i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m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nkeys&gt; &lt;gorilla/&gt; &lt;orang-utan/&gt; &lt;/mon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m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rds&gt; &lt;pigeon/&gt; &lt;penguin/&gt; &lt;/bi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ni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example is in so far incomplete since no error handl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(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do not change the parsing behavior. They are on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lare the namespace first. After that you ca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names or attribu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declared like attributes; they are attributes,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 You can declare a namespace prefix \c fnord to the namesp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trolltech.com/fnord/ with the attribut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="http://trolltech.com/fnord/" (remark: namespaces ar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; this does not mean that there must be any data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y are simply unique names, not more).  There is al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apce that can be declared: \c xml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can be used for element names and attribute names by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with a ":" to the name. If an element nam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default namespace is applied (the default name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nord:document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       = 'http://trolltech.com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lement1 a = '42' fnord:b = '23'&gt;Eris&lt;/el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ord:element2 c = '42' fnord:d = '23'&gt;Discordia&lt;/fnord:elem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nord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elements and attributes have the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ocument has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element1 has the namespace URI \c http://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element2 has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a and c  have no namespace 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b and d  have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th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 (in the examp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ord:element2 is a qualifie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Namespace prefix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efix in a name, i.e. the part before the ":"  (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nord is a namespace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Local part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without the prefix (and without the ":"), i.e.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":" (in the example \c element2 is a local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does not have a ":", this means that there is n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the local part is the same as the qualified name (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lement1 has no namespace prefix and the qualified name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re both \c eleme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behavior of the reader concerning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is done with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-prefixes (for details on featur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&lt;a href="#featuresAndProperties"&gt;Features and properties&lt;/a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porting behaviors that are influenced by thi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namespace prefix and local part of elements an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tartPrefixMapping() and endPrefixMapping()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QXmlContentHandler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c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c xmlns: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require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nknown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nknown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that both features (namespaces and namespace-prefix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an illega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s is \c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-prefixes is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AndProperties"&gt;Features and propert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allows you to set and query features and properties of an XM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simply options that change the behavior of the rea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a unique name, represented as an URI, and a valu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So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property values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get type-safety; the user ha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are often UR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y data at the address. It is simply a way to define uniqu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features and propertie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There are only two features and no properties that a SAX2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: \c http://xml.org/sax/features/namespaces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set or queried with the three following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Feature(), \l QXmlReader::featur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set or queried with simila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has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