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2.1   edited 2000-08-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with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1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XML terminolo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how to use the XML classes in Qt.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XML you should look at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a href="http://www.w3.org/XML/"&gt;http://www.w3.org/XML/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is a very popular Java interface for XML parsers. It was also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anguages. The interface in Qt is designed after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naming was adjus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mis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ll classes that are in the Java interface for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1 is a W3C Recommendation for XML interfaces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1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usage of S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he parse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n SAX2 is normally referred to as "reader"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, \l QXmlReader, which defines the interface for al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provides one implementation of a reade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gives you a serial access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i.e. the reader will parse the document serially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arsing events as soon as he fin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stall a certain handler class if he wants to get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ts. The following handl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a nota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self instead of letting the rea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ore DTD related events (e.g. an attribute declar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rare occasions you are int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DTD, comments, etc.) There might be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t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ll abstract classes describing the interface.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fault implementation of all these handler classes (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). So a user has only to implement the function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rested in. The default implementation is "do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XML data is read through a special class, \l QXmlInpu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re classes for SAX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get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namespace 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scription of the usage se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. DOM gives a hierarchical view of the document (tre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is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all node classes and the node clas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f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ollection classes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l QDomImplementation allows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started and for a description of the basic usage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cumentation of \l QDom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