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ls.txt, 8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Chappell &lt;David.Chappell@mail.trincoll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some of the internal func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anyone wishing to add features to Sam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character set handling in Samba, a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3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Samba had very ad-hoc character set handling.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de were numerous calls which converted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/from DOS codepages. The problem is that there w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if a particular char* is in dos codepage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. This led to a nightmare of code that tried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ses without handlingt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char* strings inside Samba are "unix" string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byte strings that are in the charset defined by the "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set" option in smb.con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single fixed character set for unix string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 that is used does need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st not contain NULLs except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st be 7-bit compatible with C strings, so tha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r character in C will be byte-for-byt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uivalent string in the chosen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you uppercase or lowercase a string it does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han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st be able to correctly hold all characters that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row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UTF-8 is fine, and most multi-byte asian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ine, but UCS2 could not be used for unix string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need to put a string into a buffer that will be 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, or you need a string in a character set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e clients character set then you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_ or push_ function. The pull_ functions pull a st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 buffer into a (multi-byte) unix string. The push_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sh a string out to a wir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wo main pull_ and push_ functions you need to underst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_string and push_string. These functions take a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point at the start of the SMB packet that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The functions will check the flags field in this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 if the packet is marked as a unicod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will choose whether to use unicode for this str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lag. You may also force this decision using the STR_UNI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_ASCII flags. For use in smbd/ and libsmb/ there ar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listr_ and srvstr_ that call the pull_/push_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ropriat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all the pull_ascii/pull_ucs2 or push_ascii/push_u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f you know that a particular string i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. There are also a number of other convenienc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cnv.c that call the pull_/push_ functions with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arguments, such as pull_ascii_p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thing to remember is that internal (unix) strings in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contain multi-byte characters. This means you can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s are always 1 byte long. Often this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vert strings to ucs2 and back again in order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mingly) simple task. For examples of how to do this s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rchr_m(). I know this is very slow, and we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t up but right now we want this stuff correct no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lp_ functions now return unix strings. The magic "DOS"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vfs functions take unix strings. Don't convert when pa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macros defined in byteorder.h.  Thes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extensively in the Samb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yte at offset pos within buffer buf as an unsig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CVAL(buf,pos) cast to type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yte at offset pos within 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short (16 bit) little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.  An integer of this typ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as "U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32 bit little-endian integer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S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signed short (16 bit) little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LS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igned 32 bit little-endian integer at offse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unsigned short (16 bit) little-endian integer at offset po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unsigned 32 bit little-endian integer at offset pos within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to the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ALS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hort (16 bit) signed little-endian integer at offset po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uf to the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LS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gned 32 bit little-endian integer at offset pos with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to the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short (16 bit) big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(buf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value of the unsigned 32 bit big-endian integer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within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lue of the unsigned short (16 bit) big-endian inte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 within 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as "U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VAL(buf,pos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lue of the unsigned 32 bit big-endian integer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within buffer buf to valu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functions need to make a LAN Manager RPC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had been obtained by examining the Samba code and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2.0 API documentation.  It should not be consider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_api(int prcnt, int drcnt, int mprcnt, int mdrc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aram, char *data, char **rparam, char **r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fined in client.c.  It uses an SMB transaction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nt:   the number of bytes of parameters begi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t:   the number of bytes of data begi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cnt:  the maximum number of bytes of parameters which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cnt:  the maximum number of bytes of data which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:   a pointer to the parameter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  a pointer to the data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ram:  a pointer to a pointer which will be set to point to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ters.  The caller of call_api() must deallocate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ata:   a pointer to a pointer which will be set to point to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  The caller of call_api() must deallocate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arameters which you ought to send, in the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the 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unsigned 16 bit integer API number.  You should set this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AL().  I do not know where these number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SCIIZ string describing the parameters to the API functio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 Manager documentation.  The first parameter, which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s ommited.  This string is based uppon the API funct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, not the data which is actuall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SCIIZ string describing the data structure which ought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parameters which appear in the function call, as defined in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PI documentation, after the "Server" and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evel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unsigned 16 bit integer which gives the size in bytes of the buff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o receive the returned array of data structures.  Presumab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as mdrcnt.  This value should be set with SS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 ASCIIZ string describing substructures which should be returned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s apply, this string is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client.c always calls call_api() with no data.  It i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n-zero length data buffer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arameters (pointed to by rparam), in their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 unsigned 16 bit integer which contains the API function's retur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should be read with S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djustment which tells the amount by which pointers i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hould be adjusted.  This value should be read with SVAL().  Bas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art of the returned data buffer should hav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 added to it and then have this value subtracted from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currect offset into the returned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count of the number of elements in the array of structure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hat this may sometimes be the number of byt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_api() returns, rparam points to the returned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these is the result code.  It will be zero if the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eded.  This value by be read with "SVAL(rparam,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may be read as "SVAL(rparam,2)".  It is a 16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what the base address of the returned data buffer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uilt on the server.  It should be used to correct po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data buffer contains the array of returned data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pointers must be adjusted before us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char_ptr() in client.c can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(which may be read as "SVAL(rparam,4)") ha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indicating the amount of data returned or possibl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can be returned if enough buffer spac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s are described by means of ASCIIz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racters.  These are the cod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a type byte little-endi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a count of substructure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a four byte little-endi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a byte (with optional count expressed as trailing ASCII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a four byte offset to a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a four byte offset to non-string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an offset to data (with count expressed as trailing ASCII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pointer to returned data buff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ength in bytes of returned data buff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number of bytes of information availabl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