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examples.doc,v 1.63.2.2 2002/03/06 16:22:40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 pai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an Isolated Space Curve Sin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lexicographical 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, Procedures and LIB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lnor and Tj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one has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ordering like ds, Ds, ls, ws, Ws or an appropria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how in the example below how to realiz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with char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wri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, Critical points, Milnor and Tjurin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the Milnor number (for an arbitrary isolat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singularity ICIS) and the Tjurina number (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) can be done by using procedure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. For a hypersurface singularity it is very eas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 computes the Milnor numbe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brary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sable the protoc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cal ring in 2 variables and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lan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Milnor number and Tjurina number by us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lnor} and @code{tjur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cedure has a list of input parameters and of return valu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be emp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} which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} where the parameters are not specifi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@code{#[1]} for 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get the information that sing.lib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gether with some other libraries which are needed by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il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jurin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rina(f)[2];  // the second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Saturation, Procedures and LIB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plane curv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real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with char 32003,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Long coefficients, Critical poi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Parameters, Critical poi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the example above, the ideal @math{j+(f)} has the same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ynomial ring and in the localization at 0 (each 1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f=0} is smooth out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@math{j+(f)} contains some power of the maximal ideal @math{m}.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in a different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@math{sat(j+(f),m)} must be the whole ring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  (Note that @code{maxideal(n)}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ower of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 should get the information that elim.lib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gether with some other libraries which are need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        //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Satur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/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T1 and T2, Long coefficie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Deformations, Satur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above ideal now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arameter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_1 and T_2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_1, but faster (T_2=0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Finite fields, T1 and T2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Elimination, Parameter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.@: @code{deform.lib}, conta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otal and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(= semiuniversal) deform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complete intersection singularity, resp.@: arbitrary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g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$g$ a $K$-linear combination of 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l(j);      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_r is the name of the miniversal bas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meters A(1),...,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l(i,0,"Def_r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^2+x*z+A(2)*x-A(3)*y=0, -y*z+x*u-A(1)*x-A(3)*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-A(3)*u-A(4)*z=0, -z^2+y*u-A(1)*y-A(2)*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z*u+y*v-A(2)*u-A(4)*u=0, -u^2+z*v+A(1)*u-A(4)*v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A(1)*A(4) = A(3)*A(4) = -A(2)*A(4)-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Deformation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 exponent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Deformation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lines{</w:t>
      </w:r>
    </w:p>
    <w:p>
      <w:pPr>
        <w:pStyle w:val="PreformattedText"/>
        <w:bidi w:val="0"/>
        <w:spacing w:before="0" w:after="0"/>
        <w:jc w:val="left"/>
        <w:rPr/>
      </w:pPr>
      <w:r>
        <w:rPr/>
        <w:t>j=J \cap k[x_1,\ldots,x_n], \;\quad\hbox{\rm wher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J intersected with 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standard basis of J with respect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 elimination need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 actually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 In a local situation we propose @code{eliminat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f correct weights if the input is quasihomogeneous and a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T}[7]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H-J;         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automatic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,4); 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Computation of Ext, Elimin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Formatting output, Elimin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 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Polar curves, Free resolu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@math{n}-th Ext grou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The ingredients to do this are by the definition of 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calculate a (minimal) resolution at least up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n}, apply the Hom-functor, and calculate the @math{n}-th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hat is form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\rm ker} / \hbox{\rm Im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@math{(n-1)}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@math{(n-1)}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/(A \cap B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e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.@: of obstruc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M} (like T1 and T2 for a singularity).  Similar to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ularities, the semiuniversal deformation of @math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 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Loc_m K[x,y]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_m K[x,y]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Loc_m k[x,y]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is given (of an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Depth, Computation of Ext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ormatting output, Polar curv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/2;    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Depth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Factorization, Free resolu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G_a -Invariants, Formatting output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Cyclic roo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 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 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Factorization, G_a -Invaria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1997) to appear in JSC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 (1997)).  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Gener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1996, to appear in J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uiseux pairs, Invariants of a finite grou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Kernel of module homomorphisms, Formatting output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 pairs, Primary decomposition, Factoriz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.  The library @code{hnoether.lib}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amm uses the algorithm of Antonio Campillo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st probably be the same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math{f} in two variabl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hich allows to compute the parametrization (up to a give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numerical invaria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, the library contains procedures to compute the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f @math{f}, the squarefree part of @math{f} a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red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[2]);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Puiseux pair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form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m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_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Branches of an Isolated Space Curve Singularity, Primary decomposi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; def S2=q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an Isolated Space Curve Singularity, Kernel of module homomorphisms, Normalization,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ranches of an Isolated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an Isolated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second ideal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second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second ideal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From this, we know that the ring of the normalization is the direct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Branches of an Isolated Space Curve Singularit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Factoriz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odulo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Classification, Kernel of module homomorphism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 , Kernel of module homomorphism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, Fast lexicographical GB, Algebraic dependence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st lexicographical GB, Parallelization with MPtcp links, Classific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st lexicographical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 lexicographical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Groebner basis in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GLM algorithm (@code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lbert driven Groebner (@code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fglm} applies only for zero-dimensional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MPtcp links,  , Fast lexicographical GB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MPtcp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a priory one can 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MPtcp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MPtcp:fork","MPtcp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ystem("pid")));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ystem("p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d_hilb,pid_fglm = read(l_hilb),read(l_fgl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 status(l_hilb, "read", "ready", 1)) &amp;&amp;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 status(l_fglm, "read", "ready", 1)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(l_hilb, "read", "read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hilb); pid_fglm = system("sh","kill "+string(pid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fglm); pid_hilb = system("sh","kill "+string(pid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MPtcp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MPtcp:launch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Ptcp links do not offer means to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kill an attached (i.e., launched or f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fore, we explicitly need to get the process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ng @sc{Singular} processes, so that we can "k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MPtcp:launch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a "sleepy" loop and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at is, the current process check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he status of one of the connecting links, a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,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through the link while it is stil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Puiseux development and invaria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primar decomposi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st lexicographical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GLM and Hilbert-drive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MP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