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reference.doc,v 1.208.2.16 2002/10/22 15:09:46 lossen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reference part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fset' and `@end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referenc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, Tricks and pitfalls, Data typ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struct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, Control structures, Functions and system variabl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complete reference of all functions,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riables of the @sc{Singular} kernel (i.e.,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 @xref{standard_lib}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the @code{standard.lib} (this library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t start-up time) which extend the functionality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@sc{Singular}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target =] function_name (&lt;arguments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arget is specified, the resul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(e.g., @code{export}, @code{keepring}, @code{ki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, @code{type}) the brackets are optional. Fo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}, @code{break}, @code{quit}, @code{exit} and @code{LIB}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kern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eis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_se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de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f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a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c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quo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cm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un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modu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cor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pS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se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o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szu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guerr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ex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mo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de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i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es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o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p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ow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v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im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u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ie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rit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ervedNa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ulta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if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tve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ssol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ndermon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ttrib, bareiss, Function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ttribute list of the object call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attribute string_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. If the attribute is not defined for this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} return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lthough maxideal(2) is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does not know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maxideal(2), 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@code{,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ttribute string_expression of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 // the attribute "isSB"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  // the standard basis attribute is s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may be described by any string_expression. Som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kernel of @sc{Singular} and referred to as reserv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erved attributes may be used, however, in procedur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peed up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erved attribut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ll are in use 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property is set by all commands comput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 @code{std}, @code{stdhilb} etc.; used by @code{lift}, @code{di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}, @code{mult}, @code{hilb}, @code{vdim}, @code{k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vector for homogeneous or quasihomogeneous ideals/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tersect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-Macaula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ank of a module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deal, resp.@: module, is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vec is hilb(_,1)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list is a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dimension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multiplicity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bject is an differential operator, if set t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object is in a module, if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only valid in a dring (see @ref{dr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killattr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reiss, betti, 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re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areis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odule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odule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sparse Gauss-Bareiss algorithm (see @ref{References}, L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nders) to a module (or with type conversion to a matrix) with an 'opti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ot strategy. The vectors of the module are the columns of th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elimination takes place w.r.t.@: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ith only one parameter a complete elimin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list: the first entry is a module with a minimal independ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s (as a matrix lower triangu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ntry an intvec with the permutation of th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 original matrix, that is, a k at position l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l became row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further parameters control the algorithm. @code{bareiss(M,i,j)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sider the last i rows in the elimination procedure an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when the remaining number of vectors (columns) to reduc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generation of the module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b=d-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0;i--){ mm[i]=3*x*gen(i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b;i;i--){ mm[i]=mm[i]+7*y*gen(i+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db;i--){ mm[i]=mm[i]+7*y*gen(i-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b;i--){ mm[i]=mm[i]+11*z*gen(i-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b;i;i--){ mm[i]=mm[i]+11*z*gen(i+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the generating matrix of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ss=bareiss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up to 3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0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without the last 3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3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etti, char, bareis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etti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lis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argument: computes the graded Betti numbers of a minimal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, if $R$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a homogeneous submodule of $R^n$ and the argumen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$R^n/M$ (the 0th (resp.\ 1st) syzygy module of $R^n/M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 (resp.\ $M$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, if R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 homogeneous submodule of R^n and the argument represents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R^n/M (the 0th (resp.@: 1st) syzygy module of R^n/M is 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considered to be the result of a res/sres/mres/nres/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implies that a zero is only allowed (and counted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n the fir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the computation betti uses only the initial monomials.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using results for a non-homogene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is a switch for the minimization of the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If it is 0 then the Betti numbers correspond exactly to the in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command is identical to the one-argu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bc-ad,b3-a2c,c3-bd2,ac2-b2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=mres(j,0); // 0 forces a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minimal set of generators for 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cond syzygy module of r/j which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yzygy module of j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econd syzygy module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i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ost useful for reading off the graded Betti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T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0th syzygy module of r/j (which is r) has 1 gen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0 (which is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1st syzygy module @code{T[1]} (which is j) h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(one in degree 2 and three in degree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2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@code{T[2]} has 4 generators (all in degree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3rd syzygy module @code{T[3]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enerator in degre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enerators are th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matrix and degrees are assigned such that the correspon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gre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0 \longleftarrow r/j \longleftarrow 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1]}\over{\longleftarrow} r(2) \oplus r^3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2]}\over{\longleftarrow} r^4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3]}\over{\longleftarrow} r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leftarrow 0 \qua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           T[1]                T[2]           T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&lt;-- r/j &lt;-- r(1) &lt;------ r(2)+r^3(3) &lt;------ r^4(4) &lt;------ r(5) &lt;--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ygies and resolu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, char_series, betti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istic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_series, charstr, ch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_serie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of the matrix represent the irreducible characteristic se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with respect to the current ordering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ne application is the decomposition of the zero-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har_series(ideal(xyz,xz,y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Background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&gt;$ be the lexicographical ordering $x_1 &lt; ... &lt; x_n$ on $R=K[x_1,...,x_n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$f \in R$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$&gt;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$f=a_k(x_1,...,x_{k-1})x_k^s+...+a_0(x_1,...,x_{k-1})$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k \leq n$ then $lvar(f)=x_k$, moreover let $ini(f):=a_k(x_1,...,x_{k-1}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$T=\{f_1,...,f_r\} \subset R$ is called triangular if $lvar(f_1)&lt;...&lt;lvar(f_r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 remainder $r=prem(g,f)$ of $g$ with respect to $f$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ini(f)^a*g=q*f+r$ with the property $deg_{lvar(f)}(r)&lt;deg_{lvar(f)}(f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$Zero(T) \setminus Zero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setminus U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$d_i$,$f_i'$,$f_i''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d_i)&lt;lvar(f_i)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f_i')=lvar(f_i'')=lvar(f_i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0 \not\in prem(\{ d_i, ini(f_i'), ini(f_i'')\},\{ f_1,...,f_(i-1)\}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prem(d_i*f_i-f_i'*f_i'',\{f_1,...,f_(i-1)\})=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G=\{g_1,...,g_s\}$ then there are irreducible triangular sets $T_1,...,T_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Zero(G)=\bigcup(i=1..l: Zero(T_i\setminus I_i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$I_i=\{ini(f), f \in T_i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&gt; be the lexicographical ordering x_1 &lt; ... &lt; x_n on R=K[x_1,...,x_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f in R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f=a_k(x_1,...,x_(k-1))x_k^s+...+a_0(x_1,...,x_(k-1)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&lt;=n then lvar(f)=x_k, moreover let ini(f):=a_k(x_1,...,x_(k-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T=@{f_1,...,f_r@} in R is called triangular if lvar(f_1)&lt;...&lt;lvar(f_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 remainder r=prem(g,f) of g with respect to f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i(f)^a*g=q*f+r with the property deg_(lvar(f))(r)&lt;deg_(lvar(f))(f),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the zero-set of T \ zero-set of 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U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d_i,f_i',f_i'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d_i)&lt;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f_i')=lvar(f_i'')=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0 not in prem(@{ d_i, ini(f_i'), ini(f_i'')@},@{ f_1,...,f_(i-1)@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such that prem(d_i*f_i-f_i'*f_i'',@{f_1,...,f_(i-1)@})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G=@{g_1,...,g_s@} then there are irreducible triangular sets T_1,...,T_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Zero(G)=Union(i=1..l: Zero(T_i\I_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I_i=@{ini(f), f in T_i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x,y,z,u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-3zu+y2-2x+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x2u-4yz-6xz+2y2+3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z2u-xu+y2z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print(char_series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acteristic se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str, cleardenom, char_seri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eardenom, close, ch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earde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learde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a polynomial, resp.@: vector, by a suitable constant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nominators from its coefficients and then divide it by i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3x+6y)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nom(f/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@ref{pol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ose, coef, clearde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MPtcp:laun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, coeffs, cl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poly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vector_expression@code{,} product_of_ringvars@code{,} matrix_nam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onomials in f divisible by one of the ring variables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f is the first argument and m the second argument) and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nomials as polynomials in the remain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se:  returns a 2 x n matrix M, n be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termined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w consists of these monomials, the seco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coefficients of the monomials 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f = M[1,1]*M[2,1]+...+M[1,n]*M[2,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se: the second matrix (i.e., the 4th argument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, the first matrix (i.e., the 3rd argument)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 the monomial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considers only monomials which really occur in f (i.e., which are not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effs (see @ref{coeffs}) returns the coefficient 0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 if a monomial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5+5x4y+10x2y3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coef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x20+xyz+xy+x2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(f,x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zy+77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c; matrix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(v,y,mc,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f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fs, contract, 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poly_expression 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poly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 each polynomial of the first argument, say J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nivariate polynomial in the given ring_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z, and returns the coefficients as a k x 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1 = maximum z-degree of all occurring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= 1 if J is a polynom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= number of generators  if J is a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 is a vector or a module this procedure is repe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nd the resulting matrices are append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used to return the matrix T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matrix(J) = T*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used to return the matrix T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{\tt matrix}(J) = T*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} returns the coefficient 0 at the appropriate place if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, while @code{coef} considers only monomials which real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iven expression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=(m_{ij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=(M[i,j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j-th generator of an ideal J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J_j = z^0 \cdot m_{1j} + z^1 \cdot m_{2j} + ... + z^{d-1} \cdot m_{dj}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a module J the i-th component of the j-th gen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entry [i,j] of {\tt matrix}(J), and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[j] = z^0*M[1,j] + z^1*M[2,j] + ... + z^(d-1)*M[d,j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ile for a module J the i-th component of the j-th gen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entry [i,j] of matrix(J), and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J_{i,j} = z^0 \cdot m_{(i-1)d+1,j} + z^1 \cdot m_{(i-1)d+2,j} + ... +</w:t>
      </w:r>
    </w:p>
    <w:p>
      <w:pPr>
        <w:pStyle w:val="PreformattedText"/>
        <w:bidi w:val="0"/>
        <w:spacing w:before="0" w:after="0"/>
        <w:jc w:val="left"/>
        <w:rPr/>
      </w:pPr>
      <w:r>
        <w:rPr/>
        <w:t>z^{d-1} \cdot m_{id,j}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[i,j] = z^0*M[(i-1)*d+1,j] + z^1*M[(i-1)*d+2,j] +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z^(d-1)*M[i*d,j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+y)^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coeffs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yz+z10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fs(i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ideal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first argument be 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 be K (a set of monomials, resp.@: vectors with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in the variables appearing in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be the product P of variables to consider (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ot given, then the product of all ring variables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ault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M is supposed to consist of elements of (resp.@: have entries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itely genera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ring in the variables not appearing in P. K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M over this smaller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coeffs(M,K,P)} returns a matrix A of coefficients with K*A=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entries of A do not contain any variable fro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K does not contain all generators that are necessary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then K*A=M' where M' is the part of M that can be 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x2z+y3,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fs(M,ideal(x2,xy,y2),x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fs(M,ideal(x2,xy,y2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act, dbprint, coeff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each of the n elements of the second ide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ch of the m elements of the first ideal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 m x 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ntraction is defined on monomial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(x^A,x^B) := x^(B-A) (if B&gt;=A component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=   0     (other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{\rm contract}(x^A ,  x^B) := \cases{ x^{(B-A)}, &amp;if $B\ge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wise\cr 0,&amp;otherwise.\cr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and B are the multiexponents of the ring variable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} is extended bilinearly to all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2,a2+bc,ab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a2-bc,abc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ntract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bprint, defined, contrac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int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print command to each expression in the expression_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} may also be us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int results subj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ommand is applied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&gt;=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Guidelines for writing a library}, for an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ebug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bugging to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ined, deg, db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ined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value &lt;&gt;0 (TRUE) if there is a user-defined object with thi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 (FALSE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non-zero return value is the level where the object is defined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enotes the top level, level 2 the level of a first procedure,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a procedure called by a first procedure, etc.). Fo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object @code{m} may be identified by @code{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(m)==voic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t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=x,y,1,2,0,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r) and define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)==voice;   // m is defined in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4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, degree, defin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poly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al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g(0)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optional second argument gives the weight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eights of the base ring will be us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3+y4+xyz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ree, delete, 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re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weighted) degree of the pro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, respectively sheaf over the projective variety, defined by the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 module, generated by the leading monomials of the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ighted) degree of the projective variety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f over the projective variety, defined by the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 modul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is a standard basis with respect to a (weighted) degree ord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=32003,(x,y,z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=11,10,3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^a+y^b+z^(3*c)+x^(c+2)*y^(c-1)+x^(c-1)*y^(c-1)*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x^(c-2)*y^c*(y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homog(i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0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xpansion{}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lete, det, degre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lete (} lis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element with the given index from a list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"a","b",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1=delete(l,2);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s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t, diff, dele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t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resp.@: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terminant of a square matrix. A modul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rix. The applied algorithms depend on type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a module or matrix with symbolic en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iss algorithm is used. In the other cases the chines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used. For large sparse problems the input a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3][3]=1,2,3,4,5,6,7,8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ff, dim, d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atrix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artial derivative of a polynomial object by a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ectively differentiates each polynomial (1..n) of the secon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fferential operator corresponding to each polynomial (1..m)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producing an m x 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3y+3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f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y2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v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2-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2+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rresponds to differenti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2/dx2, d2/dx2+d2/dydz, d3/dxdyd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iff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ac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aco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m, division, dif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imension of the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given generators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dimension of the ideal if it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of an ideal I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ull dimension of the basering modul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me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dimension of its annihilator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-y,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ion, dump, 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computes a division with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ideals resp.@: modules @code{M} (first argument) and @code{N} (second argument), it returns a list @code{T,R,U} where @code{T} is a matrix, @code{R} is an ideal resp. a module, and @code{U} is a diagonal matrix of units such that @code{matrix(M)*U=matrix(N)*T+matrix(R)} is a standard representation for the normal form @code{R} of @code{M} with respect to a standard basis of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different algorithms depending on whether @code{N} is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lynomial basering, the matrix @code{U} is the 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@code{T} as above is also computed by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dditional arguments @code{n} (third argument) and @code{w} (fourth argument), @code{division} returns a list @code{T,R} as above such that @code{matrix(M)=matrix(N)*T+matrix(R)} is a standard representation for the normal form @code{R} of @code{M} with respect to @code{N} up to weighted degree @code{n} with respect to the weight vector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ed degree of @code{T} and @code{R} respect to @code{w} is at most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eight vector @code{w} is not given, @code{division} uses the standard weight vector @code{w=1,...,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5+x2y2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,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^2,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ideal(f^2),jacob(f)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ump, eliminate, divis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(i.e., writes in one "message" or "block") the state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(i.e., all defined variables and their values)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which must be either an ASCII or MP link) such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can retrieve i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whole session to the file dump.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// kill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read the sess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defining everything which was not explicitly ki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II links, integer matrices contained in lists are  dum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st elements (and not as integer matrices), and lists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umped as one flatted list. Furthermore,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not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e, eval, 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 (} ideal_expression@code{,} product_of_ring_variables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ideal_expression@code{,} product_of_ring_variables@code{,} 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@code{,} 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variables occurring as factor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, by intersecting it with the subring no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} does not need a special ordering nor a standard basi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limination is expensive, for homogeneous input it migh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compute the Hilbert function of the ideal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with a fast ordering (e.g., @code{dp}). Then make use of i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putation: a Hilbert-driven elimination uses the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y,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t,s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-t,y-t2,z-t3,s-x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hilb(std(i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ts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val, ERROR, elimina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val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(quoted) expressions. 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 Used only when receiving a quot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MPfile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code{quote} and @code{writ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local evaluations  when writing to an MPtcp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MPfile:w example.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rites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(l) forces to compute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file link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RROR, example, ev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RRO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terrupts the current computation,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, and displays the argument @code{string_expression} a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used as an emergency, resp.@: failure, exit withi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yError() {ERROR("Need to leave now");i=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, execute, ERR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example for @code{topic}. Examples are availa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kernel and library functions. Where availabl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macs), use @code{&lt;TAB&gt;} completion for a list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@code{topic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tvec_decla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ecute, exit, examp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tring containing a sequence of @sc{Singular}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turn} cannot appea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execute} should be avoid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since it may give rise to name conflicts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cedures cannot be precompiled (a feature which @sc{Singular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 // define the ideal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it, extgcd, execu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(quits) @sc{Sing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lso from inside a procedure or from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tgcd, facstd, exi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t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t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3 objects of the same typ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extended gcd: the first element is the greatest common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are factors such that if @code{list L=extgcd(a,b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[1]=a*L[2]+b*L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must be univariate to apply @code{extgc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24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x4-x6,(x2+x5)*(x2+x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std, factorize, ext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std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ideals computed by the factorizing Groebner bas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intersection of these ideals has the same zero-set as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radical of the intersection coincides with the radical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(but not all!) cases this is already a decomposition of th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deal. (Note however, that, in general, no inclus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ideals hol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, optional argument gives a list of polynomials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constraints. Hence, the intersection of the output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zero-set which is the (closure of the) complement of the zero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argument in the zero-set of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baserings over real ground fields, galois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gebraic extensions over the rational numbers (that i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r ground fields for which @ref{factorize} is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z,x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e, fetch, fac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0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2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@code{, 1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rreducible factors (as an ideal)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ies (as an intvec) depending on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returns factors and multiplicities,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written with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turns non-constant factors (no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returns non-constant factors and multipl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etch, fglm, factor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bjects betwee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 is the identity map between rings and q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-th variable of the source ring is mapped to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basering.  The coefficient fields must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} offers a convenient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orderings, or to map objects from a ring to a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that ring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@code{imap}, @code{fetch} uses the position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not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2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a,b,c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q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etch(q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, fglmquot, fetch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given ideal in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Groebner basis in the current ring, by applying the so-called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ugere, Gianni, Lazard, Mora) 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only permissible differences between the given ring and the curr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nomial ordering and a permutation of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z,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quot, filecmd, 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qu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quot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Groebner basis of the ideal quotient @code{I:p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-dimensional ideal @code{I} and a polynomial @code{p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LM-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 The poly must be reduced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x3-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reduce(x+yz2+z10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quot(i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i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lecmd, find, fglmquo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les,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le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lt; "}filename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mes from the file filename.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filename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"example"; //read in the file example and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, finduni, filecm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 (} string_expression@code{,} sub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ind (} string_expression@code{,} substring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osition of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or 0 (if not f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tarts the search at the position given in the 3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ac","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b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0123","abc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uni, fprintf, fin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uni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deal which is contained in the ideal_expression such that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a univariate polynomial in the i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polynomials have minimal degree w.r.t.@: thi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 b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 r=0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// force computation of reduc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induni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printf, freemodule, finduni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f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module, gcd, f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eemodul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free module of rank 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dots{}, 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odule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freemodule(3); // generates the 3x3 uni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cd, gen, freemodu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reatest common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,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, and algebraic extensions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3x2*(x+y),9x*(y2-x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t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, getdump, 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-th free generator of a fre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gen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v+f*gen(4)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e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dump, groebner, g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ntent of the entire file, resp.@: link, and restores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For ASCII links, @code{getdump} is equival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} link @code{))} command. For MP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should only be used on data which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}'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redef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is not supported for DBM links, or for a link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code{stdin} (stand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, help, get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groebner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groeb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code{groeb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nomial ordering of the basering using a heuristically 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a+b+c+d,ab+ad+bc+cd,abc+abd+acd+bcd,abcd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groebne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lp, highcorner, groeb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elp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ine help information for @code{topic} us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 browser. If no @code{topic} is given, the title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?} may be used instead of @code{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can be an index entry of the @sc{Singular} manua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(loaded) procedure which has a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may contain wildcard character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*}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(possibly "wildcarded") @code{topic} cannot be foun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matched) a warning is displayed and no help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topic} is the name of a (loaded) procedure who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as changed w.r.t.@: the help available in the manual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isplaying the respective help section of the manu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rowser, the "newer" help section of the procedur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in which the help information is displayed can be ei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-line option @code{--browser=&lt;browser&gt;} (@pxref{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}), or with the command @code{system("--brows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browser&gt;")}. Use the command @code{system("browsers");}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browsers. @xref{The online help system},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;      // display title page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; // display help for '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e;    // equivalent to 'help ringe;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No help for topic 'ringe' (not even for '*ringe*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Try '?;'       for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or  '?Index;'  for all available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*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No unique help for 'ring*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s and orderings; ?Rings and standard bases; ?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 declarations; ?ring operations; ?ring relat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.lib; ?ring_lib; ?ringtensor; ?ring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s and orde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andard.lib;  // displays help for library 'standard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mat of a librar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 defini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ghcorner, hilb, hel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ghcor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resp.@: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monomial no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, resp.@: module, generated by the initial term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If the generators are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smallest monomial not contained in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ideal I be given by a standard basi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(I)} returns 0 iff @code{dim(I)&gt;0} or @code{dim(I)=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the smallest monomial m not in I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of the base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&gt;1 then 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&gt;1$ then 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vide m (e.g., m=1 if the ordering is 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y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...f_k of I, let f_i'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_i by deleting the terms divisible by x(i)*m for all i with x(i)&l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_1',...,f_k'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,\dots,f_k$ of I, let $f'_i$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i$ by deleting the terms divisible by $x_i\cdot m$ for all i with $x_i&lt;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$f'_1,\dots,f'_k$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3,x2y,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deal(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lb, homog, highcor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if called with one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vec (if called with two or three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weighted) Hilbert series of the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leading terms of the generators of the given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one argument, then the 1st and 2nd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some additional information are display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two arguments, then the n-th Hilbert serie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vec, where n=1,2 is the second argumen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eight vector w is a given as 3rd argument, then the Hilbert series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se weights w (by default all weights are set to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Caution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ntry of the returned intvec is not part of the actual Hilber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used in the Hilbert driven standard basis computation (see @ref{stdhil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homogeneous w.r.t.@: the weights and a standard basis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weighted) Hilbert series of the original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2,2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ert func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g, hres, 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m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homogeneity: returns 1 for homogeneous input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polynomi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es polynomials, vectors, ideals, or modules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omial with a suitable power of the given ring variable (which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x3y2+x5y+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x4y2+4xy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s2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homog(i,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res, imap, homo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the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h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 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h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h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ap, impart, h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ap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map on common subrings.  @code{imap} is the map betwee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rings with compatible ground fields which is the ident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arameters of the same name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apping from a homogenized ring to the original 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ppings from/to rings with/without parameters.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, @code{imap} uses the names of variable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@code{map} and @code{fetch} @code{imap} can map parameters 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a,b,c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2z3a4b5+1,homog(xy2z3a4b5+1,c)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a,b,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(0,a,b),(x,y,z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etch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o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art, indepSet, ima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inary part of a number in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pSet, insert, im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aximal set U of independent variables of the ideal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  If @code{v} is the result then @code{v[i]} is 1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i-th variable of the ring, @code{x(i)}, is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Hence, the set U consisting of all variables @code{x(i)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[i]=1} is a maximal independ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Indeed we compute a maximal strongly independent set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no power of a variable from U occurs as a leading term 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tandard basi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a set of independent variables for I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cap K[U]=(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rsect K[U]=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eliminating the remaining variables gives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maximal if dim(I)=#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list of all maximal independent sets of the leading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flag is 0), resp.@: of all those sets of independ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ading ideal which cannot be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w,yvw,uyw,x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v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u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ert, interred, indepS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sert (} list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sert (} list_expression@code{,} 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 element (expression) into a list at the beginning, o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3 arguments) after the given position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red, intersect, inse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re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re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es a set of polynomials/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f_1,@dots{},f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$f_1,\dots,f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g_1,@dots{},g_s with s&lt;=n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$g_1,\dots,g_s$ with $s \leq n$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_1,@dots{},f_n) = (g_1,@dots{},g_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f_1,\dots,f_n) = (g_1,\dots,g_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&lt;&gt;L(g_j) for all i&lt;&gt;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\neq L(g_j)$ for all $i\neq j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global ordering (polynomial 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divide m for all monomials 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g_1,@dots{},g_(i-1),g_(i+1),@dots{},g_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g_1,\dots,g_{i-1},g_{i+1},\dots,g_s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local or mixed ordering (localization of polynomial 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 | L(g_j) for any i&lt;&gt;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 | L(g_j)$ for any $i \neq 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rt(g_i) &gt; ecart(g_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_i) &gt; ecart(g_j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$L(g)$ denotes the leading term of $g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):=deg(g)-deg(L(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L(g) denotes the leading term of g and ecart(g) := deg(g)-deg(L(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z,z,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x+y3,z+y3,z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sect, jacob, interr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 (} expression_list of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sect (} expression_list of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tersection of ideals, resp.@: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@code{returnSB} is enabled then the result is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3=intersect(id1,id2,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cob, jet, intersec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cob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co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if the input i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trix, if the input is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cobi ideal, resp.@: Jacobi matrix, genera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+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jacob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et, kbase, jaco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et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int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from the first argument all terms of degree bigger tha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third argument @code{w} of type intvec is given, the degree is replaced by the weighted degree defined by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third argument @code{u} of type poly or matrix is given, the first argument @code{p} is replaced by @code{p/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1+x+x2+x3+x4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1+x+x2+xz+y2+x3+y3+x2y2+z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2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f with (total) degree &gt;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homogeneous part of f of degre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2)-jet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maximal deg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deg(f))-jet(f,deg(f)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absolute term of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for other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f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[f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v,[1,x2,z3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base, kill, j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ideal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vector space basis (consisting of monom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otient ring by the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a free module by the module, in case it is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input is a standard basis with respect to 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not a standard basis, the leading terms of the in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result ma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ith two arguments: computes the part of a vector spa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quotient with degree of the monomial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. Here, the quotient does not need to be finite 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x2,y3,xyz;  // quotient not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, killattrib, k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ill (} list_of_nam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(i,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 `i` does not exis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attrib, koszul, kil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attrib (} 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attribute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ttr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oszul, laguerre, kill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1,id),koszul(2,id),...} form a complex, that is,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ces @code{koszul(i,id)} and @code{koszul(i+1,id)} equal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2+yz2+z3,xyz+y2z+yz2,xy2+y3+y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1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*koszul(3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guerre, lead, koszu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aguerre (} poly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univariate polynomial using Laguer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The second argument defines the precision of the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rational numbers,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The third argument (can be 0, 1 or 2) gives the number of extra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guerre's algorithm (with corrupted roots), leading to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s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15x5+x3+x2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(f,1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, leadcoef, laguerr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term(s) of a polynomial,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the generators of an ideal or modul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} may be used instead of @code{l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0,2+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coef, leadexp, l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coef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coef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coefficient of a polynomial or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exp, leadmonom, lead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exp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exp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onent vector of the leading monomial of a polynomial or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vector the last component is the index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monom, LIB, leadex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mo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mo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monomial of a polynomial or a vector a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ctor whose coefficient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, lift, leadmo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string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bso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(}string_expression@code{,"with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 and cannot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ach directory contain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archPath} is searched for file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oading of a library}, for more info on @code{Search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tandard.lib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loaded libraries written in Si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;             //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inout.lib"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pac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o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oading of a librar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, liftstd, L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 (} ideal_expression@code{,} sub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ideal_expression@code{,} subideal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ransformation matrix which expresses the generat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 in terms of the generators of a module.  Us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modules which are, resp.@: are not, repres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re precisely, if  @code{m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or ideal), @code{sm} the submodule (or ide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T} the transformation matrix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, then @code{matrix(sm)*U = matrix(m)*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module(sm*U) = module(matrix(m)*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@code{ideal(sm*U) = ideal(matrix(m)*T)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code{U} is a diagonal matrix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U} is always the unity matrix if the basering is a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power series ring). @code{U} is stored in the optional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warning if @code{sm} is not a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3x2+yz,7y6+2x2y+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y7+x3+xyz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=lift(i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std, listvar, lif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std (} ideal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and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rom the given ideal, resp.@: module, to the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at is, if @code{m} is the ideal or module, @code{sm}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returned by @code{liftstd}, and @code{T} the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matrix(sm)=matrix(m)*T} and @code{sm=ideal(matrix(m)*T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@code{sm=module(matrix(m)*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7+z2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m=liftstd(i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s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var, lres, lift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var (} [package]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typ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@code{all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var (} [package]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typ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@code{all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(user-)defined names in the current name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)}: all currently visible names except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type@code{)}: all currently visible name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ring_name@code{)}: all names which belong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name@code{)}: the object with the give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all)}: all names excep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asering is marked with a @code{*}. 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procedures is shown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be @code{Current}, @code{Up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1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2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Standard,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1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2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 in proced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pac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 in proced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res, maxideal, list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La Scala'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La Scala'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l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ideal, memory, l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xideal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wer given by int_expression of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all ring variables (@code{maxideal(i)=1} for @code{i&lt;=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emory, minbase, maxide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 man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ory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atistics concerning the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0)} is the number of active (used)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1)} is the number of bytes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2)} is the maximal number of bytes ever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uring the current 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the memory usage during ongoing computation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} should be set (using the command @code{option(mem);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@ref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(1..500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(1)+x(500))^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ReportMemoryU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"Memory currently used by SINGULAR     :",memory(0),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(0)/1023, "KByte)" +newlin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ory currently allocated from system:",memory(1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(1)/1023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ximal memory allocated from system  :",memory(2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(2)/1023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less memory used: p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even less memory: r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base, minor, memor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in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minimal set of generators of an ideal, resp.@: modu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omogeneous or if the ordering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4=maxideal(3)+id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bas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or, minres, min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 (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inor (} matrix_expression@code{,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t of all minors (=subdeterminants) of the given size of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third argument must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hird argument is given, the computations will be performed modul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(1..5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4]=x(1..4),x(2..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minor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,std(ideal(x(1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nres, modulo, min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list_expression, resp.@: resolution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5+xy4,x3+x2y+xy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es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o, monitor, mi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(h1,h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h1/(h1 intersect h2) (isomorphic to (h1+h2)/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$h_1/(h_1 \cap h_2) \cong (h_1+h_2)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and $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s submodules of the same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=1 for ideals)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l x k, resp.@: l x m, having the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$l \times k$, resp.\ $l \times m$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, resp.@: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R^k \buildrel{H_1}\over{\rightarrow} 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buildrel{H_2}\over{\leftarrow} R^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H1        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^k ----&gt; R^l &lt;---- R^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/(h_1 \cap h_2) \cong R^k / ker(\overline{H_1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1/(h1 intersect h2) is isomorphic to R^k/ker(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H_1}: R^k \rightarrow R^l/Im(H_2)=R^l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: R^k ----&gt; R^l/Im(H2)=R^l/h2 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(h1,h2)} returns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f this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1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2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odulo(h1,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itor, mpresmat, modulo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ito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ecording of all user input and/or program outpu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describes what to log: @code{"i"} mean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o"} means output, @code{"io"}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for the second argument is @code{"i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Each @code{monitor} command closes a previous moni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s the file given by the first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"")} turns of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doe.tmp","io"); // log input and output to doe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");             // stop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esmat, mres, moni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presma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ultipolynomial resultant matrix of the inpu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parse resultant matrix method of Gelfand, Kapranov and Zelev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0) or the resultant matrix method of Maca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esultant matrix method of Macaulay the input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ous. The number of elements in the input system must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basering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q=(0,s,t,u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+tx+uy,x2+y2-10,x2+xy+2y2-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presma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ressol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res, mstd, mpresma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method. More precisely, let A=@code{matrix}(M), then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F_0\longrightarrow F_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inimal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 if the basering is local or if M is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(M,0)} returns a resolution consisting of at most n+2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mres(M,0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@code{L[1]} consists of a minimal set of generators of the input, @code{L[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minimal set of generators for the fir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}, etc., until @code{L[p+1]}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&lt;&gt;0 for i&lt;=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\neq 0$ for $i \le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@code{L[p+1]}, the first syzygy module of @code{L[p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if the basering is not a q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m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dimension of M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std, mult, m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st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first entry is a standard basis for the ideal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f the monomial ordering is global, then the second entry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ting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, and a subset of the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dditionally, the input is homogeneous then the second entr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generating set for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t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4+z6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,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homog(j,t);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, nameof, m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ul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ul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gree of the monomial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 homogeneou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degree of thi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n ideal in a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ith respect to a local degr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multiplicity of the ideal (in the sense of Sam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aximal id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3+y5)^2+x2y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std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of, names, mul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nam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i+1); //returns the empty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, ncols, nam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s 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packag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s of all user-defined variables which are r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ncludes the names of  procedures) or, in the second c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 can be @code{Current}, @code{Up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::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::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p::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ols, npars, nam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ol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lumns of a matrix or an intmat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 of the ideal, inclu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(}ideal@code{)} counts the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ifferent from zero. (Use @code{nrows} to get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matrix or int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0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pars, nres, ncol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p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parameter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ameters are t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nres, nrows, np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M which is minimiz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dule on (by the standard basis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nres} 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given set of generators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(M,0)} returns a list of n modules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n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minimal set of generators for 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ations from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n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ows, nvars, 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ow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ows of a matrix, an intmat or an intvec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rank of a free module in which the given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lives (the index of the last non-zero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ncols} to get the number of columns of a given matrix or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freemodule(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[0,x,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vars, open, nrow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v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variable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s are x,a(1),...,a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en, option, nv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en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MPtcp:laun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tion, ord, op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defin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} option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an option, use the prefix @code{n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get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state of all options to an int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set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state of all options from an intvec (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ge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Valu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used to manipulat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nd act like boolean switches. Use the prefix @code{no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n option. Notice that some options are ring dependent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efault values on a change of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all options (including the @code{prompt}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turn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syz}, @code{intersect}, @code{quoti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} return a standard base instead of a generating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SB} is set. This option should not be used for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ast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stH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the find the highest corner of the staircase (HC)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uring a standard basis computation (only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llows fast interruption of standard basi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Strate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Strateg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division of coefficient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characteristic 0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old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ldStd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ore lazy approach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used in Singular version before 2-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hich may lead to faster or slower computations, depending on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in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Re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(additional) minimizing during computations (@code{res}, @code{mre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ssumes homogeneous case and degree-compatibl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Regul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Regularit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regularity bound for @code{res} and @code{mr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gularit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Sug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Sugar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sugar strategy during standard bas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option(pro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Buck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Bucket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bucket representation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usually decreases the memory usag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computation time. It should only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critical standard basi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ocoll of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gress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tocol information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during the following compu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hil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d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standard basis in any standard bas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ail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the tails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global degree 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hrou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hrough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homogeneous input, polynomial reduction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never postponed, but always finished through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ng   dependent. By default, it is set for rings with global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ugarC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garCri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iteria similar to the homogeneous case to keep more useless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eigh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mputes suitable weights for the weighted ec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sug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, which also control computations, are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not manipulated by the @code{option} command bu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ssignment of a value. Reset the option by assigning the value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option(none)} will not reset them!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 assigned, the command @code{option()} print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ult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icity bound is set (see @ref{mult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g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gree bound is set (see @ref{deg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controls the output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mapping of variables with the fetch and ima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librari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bug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syntax errors during loading of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Pro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procedures fro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memory usage in square brackets (see @ref{memor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mp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mpt (@code{&gt;}, resp.@: @code{.}) if ready for inpu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ing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umber of characters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ef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efi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variable redefinition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ag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correct usage in error messag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tSug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Bound=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option(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se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The output reported on @code{option(prot)}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1 .14 .11 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ac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F} @tab found a new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 and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basis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+} @tab edge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border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groebner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l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minimal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n} @tab slanted degree, i.e., row of Betti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mn)} @tab calculate in mod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g} @tab pair found giving reductum a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in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inimizing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std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r} @tab reduced a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t} @tab reduced a non-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elemen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[n]} @tab finished mod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m:n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internal ring change to poly representation with exponen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nd n words in expon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s} @tab found a new element of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reduced a pair/S-polynomi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.} @tab postponed a reduction of a pair/S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} @tab used Hilbert series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(d)} @tab found a 'highest corner' of degree d, no need to consider high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critical pairs are still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S:n)} @tab doing complete reduction of 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d} @tab the degree of the leading terms is currentl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fglm} @tab @tab all characters in first part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characters in second part: like the output of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hilb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yz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, ordstr, op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or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term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are the weights used for the first block of 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(0)} is @code{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  // weight on y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str, par, or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monomial ordering of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, pardeg, ord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(n);} returns the n-th parameter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uld only be used if the basering has at least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  // char to get th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(2);   // par to get the n-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deg, parstr, p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deg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gree of a number considered as a polynomial in the r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deg(a^2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str, preimage, par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parameters of the ring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parameter where n is given by the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_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(n)} is equivalent to @code{p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7,a,b,c)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image, prime, p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eimage (} ring_name@code{,} map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ideal_expression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eimage of an ideal under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eal has to be an ideal in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kernel of a map, the preimage of zero ha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re is no special command for computing the kernel of a 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,w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preimage(r,f,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image(r,f,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e, print, preima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prime less then 32004 smaller or equal to th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2 for all arguments smaller tha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, printf, pri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 "betti"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} format_st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for the first two calling sequences)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tring (for the last calling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prints the expression to the terminal and has n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Use the format string @code{%p} to print into a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form prints the graded Betti numbers from a matrix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the format string @code{"betti"}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ast form returns the printed output as a string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etermines which format to use to generat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 string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bet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i numbers are printed in a matrix-like format wher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$ in row $i$ and column $j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n row i and column 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al number of gen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+j$ of the $j$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+j of the j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 (the 0th and 1st syzygy module of $R^n/M$ is $R^n$ and $M$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 (the 0th and 1st syzygy module of R^n/M are R^n and M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string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each object is embraced by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can be directly used for "cutting and pa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l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;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type 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p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b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, "betti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1,y],[0,x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  // the columns generat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print(m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;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t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p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=betti(mres(m,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r,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 type 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prin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prin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f, prune, 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une, qhweight, 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un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dule minimally embedded in a free modul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actor modules are isomor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gen(1),gen(3),[x,y,0,z],[x+y,0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run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weight, quot, prun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h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weight vector of the variables for a quasihomogeneou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not weighted homogeneous, an intvec of zero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4+y3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, quote, qh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quot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e, quotient, quo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e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expressions from evaluation. Used only in connections with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ile links, prevents evaluation of an expression before sending it to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MPfile:w example.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file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ient, random, quo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otient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deal quotient, resp.@: module quotient. Let @code{R}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@code{I,J} ideals and @code{M} a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R}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I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a in R | aJ in I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a \in R \mid aJ \subset I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M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b in R | bJ in M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b \in R^n \mid bJ \subset M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6=quotient(id1,i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6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id2,i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=x*freemodule(3),y*freemodul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3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m,i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, read, quotie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eger between the integer given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and the one given by the second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mat where the size is given by the second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) and third argument (number of columns).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the matrix is smaller than or equal to the integer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generator can be set to a start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@code{system}, resp.@: by a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  // start random generator with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    // the same random valu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d, reduce, rand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data from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SCII links, the content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turned as one string. If the ASCII link is the empt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} rea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P links, one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nk and returned afte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Ptcp links the @code{read} command blocks as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read from the link. The @code{status}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or not there is data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a @code{read} with one argument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in the data base, and a @code{read} with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to the key given as the second argument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ideal i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n ideal k equal to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tu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uce, regularity, r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duce (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 or module to its normal form with respect to an ideal or modul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and only if the polynomial (resp.@: vector,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(resp.@: subideal, submodule) of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may have no meaning if the second argument is not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(optional) argument 1 of type int forces a reduction which considers only the leading term and does no tail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third argument @code{u} of type poly or matrix is given, the first argument @code{p} is replaced by @code{p/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ly for zero dimensional ideals (resp.@: modules) in the second argument and gives, even in a local ring, a reduced normal form which is the projection to the quotient by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reduce} and @code{NF}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0,(z,y,x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2x5y+7x2y4+3x2y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4xy5+2x2y2z3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gularity, repart, redu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gularity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gularity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gularity of a homogeneous ideal, resp.@: modul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solution given by the lis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[X]e(a,n) ---&gt; ... ---&gt; (+) K[X]e(a,0) ---&gt; I --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s with the property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e(a,i)) &lt;= s+i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0 \rightarrow\ \bigoplus_a K[x]e_{a,n}\ \rightarrow\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arrow\ \bigoplus_a K[x]e_{a,0}\ \rightarrow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\ \rightarrow\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of I considered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$s$ with the property deg($e_{a,i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q s+i$ for all $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lied to a non minimal resolution only an upper bou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to the commands @code{res} and @code{mres}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computed and used as a degree b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unless @code{option(notRegularity);}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3=32003,(w,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11+y10+z9+x5y2+x2y2z3+xy3*(y2+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homog(jacob(f)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jr=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ample for upper boun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jj=j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n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minres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part, res, regularit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 part of a number from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its argumen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, reservedName, re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res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ervedName, resultant, 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list of all reserved identifiers (first form) o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tring is a reserved identifier (second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... // output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r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ultant, rvar, reservedNa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ultant (} poly_expression@code{,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sultant of the first and second argument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 given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3*(x+2)^3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nt(f,g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var, setring, resulta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var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variable if the name is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 or if the string is the name of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; returns 0 if not. Hence the return value of @code{rvar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in a boolean context to check whether the vari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9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var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"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ring, simplex, r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ring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asering to another (already defined)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(1..8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again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Use in procedur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of the basering by a definition of a new 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command in a procedure are local to this procedur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to move a ring, which is local to a procedure, up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ex, simplify, setrin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ode{simplex (} matrix_expression@code{,} int_expression@code{,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_expression@code{,} int_expression@code{,} int_expression@code{,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implex algorithm for the tableau given by the inpu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,m,n,m1,m2,m3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 M matrix of number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row describing the objective function (maximize proble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maining rows describing constrai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m,n,m1,m2,m3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 = number of variabl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 = total number of constrai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1 = number of &lt;=constraints (rows 2 ... m1+1 of M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2 = number of &gt;=constraints (rows m1+2 ... m1+m2+1 of M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 = number of ==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 t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ssumptions are ma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  * ground field is of type @code{(real,N)}, N&gt;=4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  * the matrix M is of size m x 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m=m1+m2+m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entries M[2,1] ,..., M[m+1,1]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variables x(i)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a row  b, a(1) ,..., a(n)  corresponds to  b+a(1)x(1)+...+a(n)x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for a &lt;=, &gt;=, or == constraint: add "in mind" &gt;=0, &lt;=0, or =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 tabl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is a list 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1] =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* L[2] = i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= finite solution found;  1 = unbounded;  -1 = no solution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= error occu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* L[3] = intvec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[3][k] = number of variable which corresponds to row k+1 of L[1]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* L[4] = intvec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[4][j] = number of variable which is represented by column j+1 of L[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non-basis variab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* L[5] = int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onstraints (=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* L[6] = int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variables (=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can be read from the first column of L[1] as is don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@ref{simplexOut} in @code{solve.lib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r = (real,10),(x),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ider the max.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maximize  x(1) + x(2) + 3*x(3) - 0.5*x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ith constraints:   x(1) +          2*x(3)          &lt;= 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2*x(2)          - 7*x(4) &lt;=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  x(2) -   x(3) + 2*x(4) &gt;=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x(1) +   x(2) +   x(3) +   x(4)  =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sm[5][5]=(  0, 1, 1, 3,-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40,-1, 0,-2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, 0,-2, 0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5, 0,-1, 1,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,-1,-1,-1,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4;  // number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 = 4;  //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1= 2;  // number of &l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2= 1;  // number of &g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3= 1;  // number of =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x(sm, n, m, m1, m2, 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mplex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ify, size, simplex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ify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"simplified" first argument depending on the simplification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rules are the sum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(make leading coefficient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zero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ly the first one of identical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ly the first one of generators/columns which differ only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ly those generators/columns whose lead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ly those generators/columns whose leading monom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visible by oth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0,2x,2x,4x,3x+y,5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+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[2][3]=x,0,2x,y,0,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A,2+8); // by automatic conversion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ze, sortvec, simplif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type of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(non-zero)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, intvec, list 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, i.e., the number of characters, entries o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 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 or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(rows*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the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Z/p and algebraic extensions)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+y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1],[0,0,1],2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m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(2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4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rtvec, sprintf, s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ortvec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ortvec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{\tt 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\ module, {\tt I}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 {\tt I(v[i]) &lt; I(v[i+1])}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@: module, I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(v[i]) &lt; I(v[i+1])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,z,x,x3,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ve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rintf, sres, sortvec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res, status, s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deal, resp.@: module,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M be given by a standard ba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={\tt matrix}(M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 (given by standard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(M,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n modules 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@code{sres} does not compute a minimal resolution, the @code{bet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ives the true betti numbers! In many cas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 is much faster than any other know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s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standard basis with respect to the Schreyer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otations from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=st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s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tus, std, s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atus (} link_expression@code{,} string_expression@code{,} string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tus of the link as asked for by the second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argument is given, the result of the comparison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returned: @code{(status(l,s1)==s2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(l,s1,s2)}.  If a fourth integer argument (say, @code{i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d if @code{status(l,s1,s2)} yields @code{0}, then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process is suspended (the process is put to ``sleep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roximately@: @code{i} microseconds, and afterwards the resul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@code{status(l,s1,s2)} is returned. The latter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olling'' the @code{read} status of MPtcp links such that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re avoided (see @ref{Parallelization with MPtcp links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 Note that on some systems, the minimum time for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to sleep is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ollowing string express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nam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tring given by the definition of the link (usually 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typ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ASCII"}, @code{"MPfile"}, @code{"MPtcp"} or @code{"DBM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od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depending on the type of the link and its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","w","a","r"} or @code{"rw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,"read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, stdfglm, statu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of type intvec as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ult of @code{hilb(i,1)}, see @ref{hilb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, resp.@: module,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lbert driven standard basis computation, @ref{stdhil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 is quasihomogeneous with some weights w and if the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w.r.t.@: to these weights, then use w as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 second argument of type poly, resp.@: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e standard basis from an already computed one (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) and one additional generator (the secon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s computed with a (more or less) straigh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berger (resp.@: Mora) algorithm. For global ordering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 command instead (@pxref{groebner}), which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"best" algorithm to compute a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o view the progress of long running computa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prot)} (see @ref{option(prot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c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1x2y+151xyz10+169y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z14+6x2y4+3z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y10z10x+2y20z10+y10z20+11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om=32003,(x,y,z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homog(imap(r,i)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hilb(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lex=32003,(x,y,z,h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ubst(j,h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ideal is quasihomogene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10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hom=32003,(x,y,z),wp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w=hilb(j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lex=32003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w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w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fglm, stdhilb, 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fglm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hilb, subst, std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hilb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bst, system, std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ubst (} poly_expression@code{,} ring_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vector_expression@code{,} ring_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ideal_expression@code{,} ring_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module_expression@code{,} ring_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vector, ideal or module (corresponding to the first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a ring variable by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2+z2+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x,3/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y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y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y,z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system, syz, sub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 (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desired function, may b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internal data and the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expression determines the command to execute.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additional argument (second form) where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pends on the command. See below for a list of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s work on ever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un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h"},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scape, returns the return code of the shell as int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literally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pid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cess number as int (for creating uniqu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uname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ardwar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identifying the architecture for which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tenv",}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shell environment variable given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The return typ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tenv",}string_expression,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hell environment variable given as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as the third argument. Returns the third argument.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tty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versio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number of  @sc{Singular} a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ntributor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ames of people who contributed to the @sc{Singular} kernel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gen is reserved id: @cindex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enerating element of the multi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(Z/p)\@{0@} (as int) where p is the characteristi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block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blocks",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blocks of the given ring, or the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basering, if no second argument is given. The 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(path) name of the running @sc{Singular}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s, print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alues of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(command-line) option long_option_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returned value is either string or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Command line options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,} 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setting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 number generator,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 resolution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imal display time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lue of the (command-line) option long_option_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by the expression. Type of the expression must be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  @xref{Command line options}, for more info.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setting the seed of the random number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d help browser, the minimal display time, 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rowsers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about available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listing of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l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ecute a shell, return to SINGULAR with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s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unique_name="/tmp/xx"+string(system("pi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tmp/xx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u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x86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getenv","PAT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bin:/usr/bin: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usr/local/bin/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port value of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batch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sdb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echo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help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quiet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random          937848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no-tty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user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version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allow-net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emacs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no-stdlib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no-rc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no-warn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no-out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min-time        "0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mp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mp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ticks-per-sec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mp-tra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m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minimal display time to 0.0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min-time", "0.0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imer resolution to 0.0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ticks-per-sec"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-seed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random", 1234567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 netscape to access HTML pages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set help browser to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, "netscap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, trace, syste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)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, transpose, syz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c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if the argument is an intmat, resp.@: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if the argument is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race of an intmat, resp.@: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2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nspose, type, tra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matrix, or module, corresponding to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1,2,3,4,5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ranspos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, typeof, transp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} name @code{;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(} 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name, level, type and value of a variable.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n expression, it is sufficient to type the expressi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code{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of, uressolve, typ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the first list element if the express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deal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ma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ve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lis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p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trix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odul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umber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on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oly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ro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q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esolution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st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vector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l use only i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"packag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?unknown type?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typ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() {  "hello"; return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ressolve, vandermonde, typ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ressolve (} ideal_expression@code{,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zerodimensional ideal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either use of the multipolynomial resultant of Macaulay (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), which works only for homogeneous ideals, or uses the spars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lfand, Kapranov and Zelevinsky (second argument = 0)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se resultant algorithm uses a mixed polyhedral subdi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kowsky sum of the Newton polytopes in order to construct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matrix. Its determinant is a nonzero multiple of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. The u-resultant of B.L.@: van der Waerden and Laguerre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determine the complex roots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defines the precision of the fractional part if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the field of rational numbers, otherwise it will be ignored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argument (can be 0, 1 or 2) gives the number of extra ru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's algorithm (with corrupted roots), leading to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sc=(real,20,I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(2+3*I)*x2+(0.35+I*45.0e-2)*y2-8,x2+xy+(42.7)*y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=uressolve(i,0,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subst(i[1],x,l[1][1]),y,l[1]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aguer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res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ndermonde, var, uressolv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 (} ideal_expression@code{,} ideal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th prescribed values v[1],...,v[N]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^0,...,p^(N-1), N=(d+1)^n, n the number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eturned polynomial is sum_a c[a]*x1^a1*@dots{}*xn^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efficients c[a]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_(|a|&lt;=d) c_[a] * p[1]^(k*a1) *..* p[n]^(k*an) = v[k+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k=1,@dots{},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} with prescribed values {\tt v[1],...,v[N]}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$^0,\dots,$ {\tt p}$^{N-1}$, {\tt N=(d+1)}$^n$, $n$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lynomial is $\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_{\alpha_1\ldots\alpha_n}\cdot x_1^{\alpha_1} \cdot \dots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_n^{\alpha_n}$, where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_{\alpha_1\ldots\alpha_n}$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sum_{\alpha_1+\ldots+\alpha_n\leq d} c_{\alpha_1\ldots\alpha_n}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_1^{(k-1)\alpha_1}\cdot\dots\cdot {\tt p}_n^{(k-1)\alpha_n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}[k], \quad  k=1,\dots,{\tt N}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ncols(p)==n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ncols(v)==(d+1)^n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{\tt ncols(p)==}$n$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{\tt ncols(v)==(d+1)$^n$}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termine f with deg(f)=2 and with given values v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9 points: (2,3)^0=(1,1),...,(2,3)^8=(2^8,3^8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aluation point: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=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v=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ip=vandermonde(p,v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p[1..5];  //  the 5 first terms of 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value of ip at the point 2^8,3^8, result must b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subst(ip,x,2^8),y,3^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, varstr, vandermond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(n)} returns the n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str, vdim, 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the names of the ring variables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ring variable, where n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 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(n)} is equivalent to @code{v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dim, wedge, v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the ring, resp.@: fre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the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initial terms of the giv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s form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vector space dimension of the ring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dule, modulo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2,x2-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dge, weight, v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 (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(M,n)} computes the @code{n}-th exterior power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x,y,y,z,z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wedge(m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ght, write, wed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eigh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"optimal" weight vector for an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as weight vector for the variables in order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tandard basis algorithm. If the input is weighted homogene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ight vector for which the input is weighted homogeneo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x8+y7t3z4+5x4y2t2+2xy2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y8+7xy6t+2x5y4t2+2x2y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z8+3x2y3z2t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e=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wp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h1,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std(f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h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write,  , 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 (} link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data to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link is of type @code{ASCII}, all expression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(and separated by a newline character)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As a consequence, only such values which can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n be written to an  @code{ASCII}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P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dependent expressions are written together with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o prevent an evaluation of the expression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@code{quote} command (possibly together with @code{ev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A @code{write} blocks (i.e., does not return to the prom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 MPtcp link is not ready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@code{write} with three arguments inser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key and the second string as value into the db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alled with two arguments, it deletes the entry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tring from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 the values of the variables f and i as str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ile "outfile" (overwrite it, 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outfile",f,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append the string "that was f,i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the end of the file "ou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a outfile","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ternatively, links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:a outfile"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ype 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e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ame :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pen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ad 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," 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aving and retrieving data (ASCII form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save_i",i);// this writes x+y,z3+22y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read("save_i");   //creates the string x+y,z3+22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("ideal k="+s+";"); // this defines an ideal 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is equal 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large objects, the MP format and MPfile links are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MPfile:w save_i.mp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j=read("MPfile:r save_i.m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structures, System variables, Function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contro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po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~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t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fr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lo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ommands surrounded by curly brackets (@code{@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}}) is a so called block. Blocks are used in @sc{Singul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fine procedures and to collect comman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}, @code{else}, @code{for} and @code{while} statements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part in libraries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tatements consists of only a single command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curly brack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re defined insid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ocal to that block. Note that there is no ending semi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i&gt;j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i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, breakpoint, Control structures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innermost @code{for} or @code{while}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@dots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 // leave the whi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point, continue, break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(} proc_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reakpoint(} proc_name@code{,} line_no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point at the beginning of the specified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ive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Line number 1 is the first line of a libra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rom libraries), resp.@: the line with the @code{@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line number of -1 removes all breakpoint from tha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17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~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inue, else, breakpoin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inu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the rest of the innermost @code{for} or @code{while} loop un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block. This command is only vali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or a @code{while}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C-construct it @strong{does not execute the increment state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continue} is mainly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 1 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==3) @{ i=8;continue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kip the rest if i i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ontinue with the next i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se, export, continu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false_block if the boolean_expression of the @code{if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. This command is only valid in combination with an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bigger than 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smaller than 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 is smaller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, exportto, els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, for, els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} list_of_name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local variable of a procedure to a glob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 (use @code{keepring}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1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j                    [1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0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 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to, importfrom, expor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to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to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local variable of a procedure to a glob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 can be @code{Current}, @code{Up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 (use @code{keepring}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Curren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Top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1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j                    [1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0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ortfrom, load, exportto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ortfrom(}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export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ad, unload, importfrom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(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oad(}string_expression@code{,"with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ads a library of procedures or functions from a file.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ilename does not start with  @kbd{~}, @kbd{.} or @kbd{/}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are searched for (in that order):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fault directories relative to the loca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ecutable program, and finally some default absolute directori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an view the search path which @sc{Singular} uses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ies, by starting up @sc{Singular} with the option @code{-v}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suing the command @code{system("with");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, the following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(in that order): the current directory, the directorie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@code{SINGULARPATH}, some defaul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location of the @sc{Singular} executabl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some default absolute directories. You can view th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@sc{Singular} uses to locate its libraries, by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 the option @code{-v}, or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with");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ed libraries are displayed by the @code{listvar(package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  //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library @ref{Singular library} / dynamic module @ref{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 is loaded, the corresponding namespace is created,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namespace corresponding to a Singular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name of the library file. The first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and everything to right of the left-most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ynamic module the packagename is hard-coded in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lso supports autoloading of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eatures, just specify the identifier by its full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ut::version;     // full name of a variable in the package I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   // the package Inout has been auto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loading the base of the filename is generated by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name to lowercase letters. The search is done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earch path, first looking for a file of this nam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to the base @code{.lib}, @code{.so}, @code{.sl} (in this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@code{package} is created and all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ading the type of the file is checking. For an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 package is set as filename until the first '.'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first letter. If the library to load is an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cedures written in an higher language (e.g. C, C++, ..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ame s hard-cod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@code{"with"} will automatically export all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ocedures to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ames of the procedures in the library are loaded,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s read during the first call of this procedure. This min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umption by unused procedures.  When @sc{Singular}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q} or @code{--quiet} option, no mess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a library is displayed.  More exactly, option @code{-q}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@code{--quiet}) unsets option @code{loadLib}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of library loading (@pxref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;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pac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ynamic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nload, for, load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nload(}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, if, unload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, if, expor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 (} init_command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_commands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a comman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init_command is executed first. Then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If its value is TRUE the block is execut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statement is complete. After each execution of the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erate_command is executed and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This is repeated until boolean_expression evaluate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@code{break;} leaves the innermost @code{for}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m of 1 to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=1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s+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f, keepring, for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rue_block if the boolean condition is true. If the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followed by an @code{else} statement and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false, then false_block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i]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 and typeof(m) == "matri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i][i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l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epring, quit, if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pecified ring to the next (upper) level. This comm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ide of procedures and it should be the last comm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statement. There it provides the possibilit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 which is local to the procedure (and its objects) accessi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ended without making the ring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, after call of P1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= 0,y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, after call of P1: 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 top level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t top level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it, return, keepring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@sc{Singul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lso from inside a procedure. The commands @code{qui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it}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turn, while, qui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 (} expression_list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turn 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ult(s) of a procedure and can only be us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Note that the brackets are required even if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1;i&lt;=10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=j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an also return an expression list, i.e., more than o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woretur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return (1,2)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 = two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type may even depend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ype_return 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@{return (i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@{return (list(i)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n we need def type (or list) to coll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 = type_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2 = type_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hile, ~ , return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hile (}boolean_expression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boolean_expression is evaluated and if its value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gets executed. This is repeated until boolean_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.  The command @code{break} leaves the innermost @code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i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// do something for i=9, 8, ...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i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  // do something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 == -5) // but leave the loop if i is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~, , whil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~ (break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 point. Whenever @sc{Singular} reaches the command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quence of commands it prompts for input. The user may no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@sc{Singular} commands. The line length cannot excee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eds with the execution of the command following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receives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0: called    from STD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local variables of the procedur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 poi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variables,  , Control structur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h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po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th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lev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alternating, degBound, System variables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ubsection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alternating =} int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int_variable @code{= alternating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scribes the position of the first alternating variab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basering, thus creating the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product of a polynomial ring with an exterior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Remark: Setting @code{alternating=1;} defines the exterior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se algebras are only available in thos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c{Singular} which are compiled with the SR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SRING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ignificantly slower for usual (commutative) 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// define the exterior algebra in 3 variables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alternating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y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@expansion{} -1*x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int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Bound, echo, System variables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ighted)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@code{degB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degBound} should not be used for a global ordering with in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deg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options for 'std'-command: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0; //resets degree bound to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cho, minpoly, deg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echoed if @code{echo} &gt;= @code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is a local setting for a procedure and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is example cannot be a computed one - echo interferes with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poly, multBound, echo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oefficient field of the current bas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ic extension with the minimal polynomial equal to @code{minpol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@code{minpoly} should be the first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polynomial has to be specified in the syntax of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riable is not one of the ring variables, but the algebraic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eing adjoined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extensions in @sc{singular} are only possibl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r over Z/p, p a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c{Singular} does not check whethe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s irreducible! It can be checked in adv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@code{factorize} (@pxref{factoriz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Q[i]/(i^2+1))[x,y,z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Cxyz=(0,i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i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;  //this is a number, not a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Bound, noether, minpoly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ide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dimensional in a ring with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multiplicity (@code{mult}) is lower than @code{multB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mult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 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//options for 'std'-command: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 = 0;  //disables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ether, printlevel, mult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n local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off  all monomial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sense of the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@code{noether} during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@code{noether} by setting @code{noether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12,y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x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0; //disables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level, short, noeth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ebug level for @code{dbpr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} &gt;= @code{voice} then @code{dbprin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}, otherwise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rocedures in a library}, for a small example about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ort, timer, printlevel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monomials is done in the short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hort} is non-zero. A C-like notion is used, if shor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otations may be us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depends on the names of the 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if there are names of variables longer than 1 character, 1 otherwise)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the basering sets @code{short} to the previous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ing. In other words, the value of the variable @code{sh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loc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ave=sh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save;  //resets short to th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imer, TRACE var, short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time (i.e, user and system time) used for each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f timer &gt;0 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bigger than a (customizable) minimal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+1 &gt;= voice} (which is by default tr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top level, but not true while procedures are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used CPU time since the start-up of @sc{Singular}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stomizable)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of @code{timer} is 0, the default minimal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seconds, and the default timer resolution is 1 (i.e., the defaul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is one second). The minimal time and tim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sing the command line options @code{--min-tim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ticks-per-sec} and can b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min-time")} and @code{system("--ticks-per-sec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@code{timer} in order to measure the time for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for Windows95/98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@code{timer} cannot be used (resp.@: trusted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run under Windows95/98 (this is due to the 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95/98 operating system). Use @ref{rtimer}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1; // The time of each command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=timer; // initialize t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+2y+3z+4xy+5xz+6yz)^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imer as int_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;  // yields the time in ticks-per-sec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ince t was initialized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ps=system("--ticks-per-se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/tps; // yields the time in seconds truncated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tim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 var, rtimer, 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level of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0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bugging messag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3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4}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echoed and the interpreta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ne is suspended until the user presses @code{RETU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is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ener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(1..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timer, voice, TRACE va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@code{timer} (@pxref{timer}), except that real ti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clock) times are reported, instead of CPU time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 on all operating systems (including Windows95/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oice,, r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esting level 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Guidelines for writing a library}, for an small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