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@comment -*-texinfo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mment $Id: platform.doc,v 1.10.2.5 2002/04/15 16:23:40 Singular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mment this file contains Release notes and various howto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The following directives are necessary for proper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with emacs (C-c C-e C-r).  Please keep it as it is. 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s wrapped in `@ignore' and `@end ignore' it does not harm `tex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`makeinfo' but is a great help in editing this file (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gnores the `@ignore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**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 texinfo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tfilename platform.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stallation and Platform Specif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stallation and Platform Specific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stallation and Platform Specifics, Index, SINGULAR libraries,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hapter Installation and Platform Specif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%**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gn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ws and chang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ownloading instruc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ix installation instruc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indows installation instruc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cintosh installation instruc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ews and changes, Downloading instructions,,Releas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News and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NEWS.tex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ownloading instructions, Unix installation instructions, News and changes, Releas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Downloading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own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structions, down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howto, down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is available as binary program for most common h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ftware platforms. Release versions of @sc{Singular}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ed with ftp from our FTP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@uref{ftp://www.mathematik.uni-kl.de/pub/Math/Singular/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, using your favorite WWW browser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@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@uref{http://www.mathematik.uni-kl.de/ftp/pub/Math/Singular/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README_download.tex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Unix installation instructions, Windows installation instructions,Downloading instructions, Releas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Unix 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Unix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structions, Unix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howto, install on 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INSTALL_unix.tex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Windows installation instructions, Macintosh installation instructions, Unix installation instructions, Releas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Windows 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Windows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structions, Windows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howto, install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INSTALL_win.tex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acintosh installation instructions,,Windows installation instructions, Releas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Macintosh 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acintosh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structions, Macintosh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howto, install on Macinto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INGULAR version for Mac OS X refer to the Unix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NGULAR version for Mac OS 9 is availa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`ftp://www.mathematik.uni-kl.de/pub/Math/Singular/MAC/classic/Singular-@value{VERSION}-html.sea.hqx'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cumentation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`ftp://www.mathematik.uni-kl.de/pub/Math/Singular/MAC/classic/Singular-@value{VERSION}-ppc-MPW.sea.hqx'</w:t>
      </w:r>
    </w:p>
    <w:p>
      <w:pPr>
        <w:pStyle w:val="PreformattedText"/>
        <w:bidi w:val="0"/>
        <w:spacing w:before="0" w:after="0"/>
        <w:jc w:val="left"/>
        <w:rPr/>
      </w:pPr>
      <w:r>
        <w:rPr/>
        <w:t>(binaries and libraries).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`ftp://www.mathematik.uni-kl.de/pub/Math/Singular/MAC/classic/INSTALL_mac.txt'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details on how to finish th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INSTALL_mac.texi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