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ingular.doc,v 1.110.2.6 2002/11/11 14:11:08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@value{VERSION}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uname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Singular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W. Decker, S. Endra@ss{}, I. Farran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H. Grassmann, A. Heydtmann, D. Hillebrand, T. Keilen, U. Klein, K. Kr@"uger, M. L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J. Schmidt, M. Schulze, R. Stobbe, M. Wenk, T. Wi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Polynomial data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Polynomial data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 Release Not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ref{LIB} command for loading of single libr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, General purpose, SINGULAR librar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, Linear algebra, standard_lib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, general_lib, General purpos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, inout_lib, al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, poly_lib, general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_lib, random_lib, inout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, ring_lib, poly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, , random_lib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, Commutative algebra, General purpose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, linalg_lib,  Linear algebra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, , matrix_lib,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ies, Linear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, elim_lib, Commutative algebra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, homolog_lib, algebra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, mprimdec_lib, elim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, mregular_lib, homol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, normal_lib, m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, primdec_lib, mregular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, primitiv_lib, normal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, reesclos_lib, primdec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, intprog_lib, primitiv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, toric_lib, reesclos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, ,intprog_lib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, Invariant theory, Commutative algebra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man_lib:: procedures for gauss-manin connection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, deform_lib, Singularities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, equising_lib, classif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, gaussman_lib, deform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man_lib, hnoether_lib, equi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aussm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aussm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, mondromy_lib, gaussman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, qhmoduli_lib, hnoether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, sing_lib, mondromy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, spcurve_lib, qhmoduli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, spectrum_lib, sing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, , spcurve_lib,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Symbolic-numerical solving, Singularities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s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s ring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, ainvar_lib, Invariant theory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, rinvar_lib, f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, stratify_lib, a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, ,rinvar_lib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, Visualization, Invariant theory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, solve_lib, Symbolic-numerical solving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, triang_lib, pre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, ntsolve_lib,  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, zeroset_lib, triang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, , ntsolve_lib,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, Coding theory, Symbolic-numerical solving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_lib:: procedures for paramet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, latex_lib, Visualization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, paramet_lib, graphics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_lib, surf_lib, latex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m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,, paramet_lib,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, , Visualization,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, , ,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