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start.doc,v 1.47.2.3 2002/02/20 20:00:44 levandov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"Introduction"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wichmann: + added changes by G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general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roduction, General concepts, Preface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gr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use this manu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ting start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gr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use this tutori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ting start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ckground, How to use this manual, Introduction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ckground, How to use this tutorial, Introduction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 Computer Algebra system fo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with emphasis on the special needs of 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, algebraic geometry, and singularity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main computational objects are ide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ver a large variety of baserings. The baserings ar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or localizations thereof over a field (e.g., finite fiel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, floats, algebraic extensions, transcendental extension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rings with respect to a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features one of the fastest and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various algorithms for computing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standard bases. The implementation includes Buchberger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ordering is a well ordering) and Mora's algorithm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s a tangent cone ordering) as special cases.  Furtherm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olynomial factorizations, resultant, characteristic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 computations, syzygy and free-resolution computations, and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 easy-to-use interactive shell and a C-lik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@sc{Singular}'s internal functionality is aug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extendible by libraries written in the @sc{Singular}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A general and efficient implementation of communicatio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@sc{Singular} to make its functionality avail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development started in 1984 with an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's Tangent Cone algorithm in Modula-2 on an Atari computer (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dorf, G. Pf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.@: Schoenemann; Humboldt-Univers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.\ Sch\"onemann; Humboldt-Universit\"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Berlin).  The need for a new system arose from the invest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problems coming from singularity theory which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ystems was able to com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1990s @sc{Singular}'s "home-town"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serslautern, a general standard basis algorithm was implemente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sc{Singular} was ported to Unix, MS-DOS, Windows NT, and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extensions (like polynomial factorization, gc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) and refinements led in 1997 to the release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and in 1998 to the release of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ch faster standard and Groebner bases computations based on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improved implementations of the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primary decomposition, ring normaliza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ghlights of the new @sc{Singular} version @value{VERSION} see @ref{News and chan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us, we hope to offer a usefu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dealing with local and global computationa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f systems of polynom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w to use this manual, Getting started, Background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w to use this tutorial, Getting started, Background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How to use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 to use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For the impati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ref{Getting started}, some simple examples explai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 in a step-by-step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{Examples} should come next for real learning-by-doing or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some given mathematical problems without dwelling too deep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ntains a lot of real-life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 and explanations on how to solv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using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For the systemat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ref{General concepts}, all basic concepts which are import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understand @sc{Singular} are developed.  But even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ing the systematic approach it will be helpful to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in @ref{Getting started}, every now and then. The top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are organized more or less in the order the novic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ref{Interactive use}, and its subsections there are some wo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d exiting @sc{Singular}, followed by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concerning the interactiv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ything more than trivial integer computations,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basering in @sc{Singular}.  This is explain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algorithms implemented in the kernel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@ref{Implemented algorith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ref{The SINGULAR language}, language specific conce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such as the notions of names and objects, data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ref{Input and output}, @sc{Singular}'s mechanisms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data ar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plex concepts of procedures and libra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ols to debug them are consider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, @ref{Libraries}, and @ref{Debugging too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, is a complete treatment for @sc{Singular}'s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section corresponds to one data type, alphabetically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ata type, its purpose is explained, the syntax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given, and related operations and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Examples illustrat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{Functions and system variables}, is an alphabetically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ist of all of @sc{Singular}'s functions, contro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 variables.  Each entry includes a description of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mantics of the item being explained as well a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ricks and pitfalls}, is a loose collection of limi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ch may be unexpected by those who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language to be an exact copy of the C programming language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uter Algebra system's languages.  But some mathematical h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r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hematical background}, introduces some of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s and definitions used throughout this manual.  For example,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what exactly @sc{Singular} means by a ``negative degre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'' one should refer to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,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which come with @sc{Singular} and the function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ographi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manual, the following typographic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@code{typewriter} denotes @sc{Singular} input and outpu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erved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basering can be set using the command @code{se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@expansion{} denotes @sc{Singular}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oly p=x+y+z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*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expansion{} x2+2xy+y2+2xz+2yz+z2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are used to denote parts of syntax descri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_text] required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denoted using typewri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 (press the key @code{N} to get to the next node 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TURN} (press @code{RETURN} to finish an inpu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TRL-P} (press control key together with the key @code{P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evious inpu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ting started,  , How to use this manual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ting started,  , How to use this tutorial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 special purpose system fo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Hence, most of the powerful computations in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ior definition of a ring. Most important 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rings over a field, localizations hereof, or quotient 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ings modulo an ideal. However, some simple comput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machine integers of limited size) and manipulations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without a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step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nd standard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 and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of 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s and their annihila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rst steps, Rings and standard bases, Getting started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@sc{Singular} is started, it awaits an input after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gt;}.  Every statement has to be terminated by @code{;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5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have a type, e.g., integer variables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@code{int}. An assignment is done by the symbol @code{=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k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est for equality resp.@: inequality is done using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@code{!=} (or @code{&lt;&gt;}), where @code{0} represents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ALSE, any other value represent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 !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 value of an object is displayed by simply typing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On the other hand the output is suppressed if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k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 last displayed (!) result is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ecial symbol @code{_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*_;   // the value from k display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tarting with @code{//} denotes a comment and is ign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as seen in the previous example. Furthermor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history of the previous lines of input, which may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TRL-P} (previous) and @code{CTRL-N} (next) or the arr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Note that the history is not available on Macintos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manual is available online by typing the command @code{help;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n single topics, e.g., on @code{intmat}, which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integers, ar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t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is shows the text of @ref{intmat}, in 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is shows the text from node @code{intmat}, in 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\times 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of integers and initialize it with some values, row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3] = 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A single matrix entry may be selected and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@code{[} and @code{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[1,2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,0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,5,6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trace of this matrix, we use a @code{for}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kets @code{@{} and @code{@}} denote the beginning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block. If you define a variable without giving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s the variable @code{tr} in the example below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a default value for the specific type. In this cas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integers is @code{0}. Note that the integer variable @code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 j=1; j &lt;= 3; j++ ) @{ tr=tr + m[j,j]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string can also be defined and used without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ctive. Strings are delimited by @code{"} (double quotes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comment the output of a computation or to give it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f a string contains valid @sc{Singular} commands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sing the function @code{execute}. The result is the sam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would have been written on the command line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useful to define new rings insid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ple for strings: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example f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"The element of m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 + "at position [2,3] is:";  // concatenation of strings by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 , m[2,3] , "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The element of m at position [2,3] is: 6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m[2,1]=0; m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,0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5,6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hat expressions can be separated by @code{,}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list of expressions. @sc{Singular} evaluates each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and prints all results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nd standard bases, Procedures and libraries, First steps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s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s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s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with objects as ideals, matrices, modules, and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a ring has to be defin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 ring consists of three parts: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ground field, the second part determines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variables, and the third part determines the monomial ord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So the example above declares a polynomial ring called @code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ound field of characteristic @math{0} (i.e.,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 and ring variables called @code{x}, @code{y}, and @code{z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p} at the end means that the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ng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1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32003, variables @code{x}, @code{y}, and @code{z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@code{d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2=32003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32003, variable names @code{a}, @code{b}, @code{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} and lexicographi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3=7,(x(1..10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7, variable names @code{x(1)},@dots{},@code{x(10)},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reverse lexicographical ordering (@code{d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4=(0,a),(mu,nu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extension of @math{Q} by @math{a},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u} and @code{n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5=real,(a,b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(single machine preci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@code{a} and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6=(real,50),(a,b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with extended precision of 50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@code{a} and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7=(complex,50,i),(a,b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loating point numbers with extended precision of 5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aginary unit @code{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@code{a} and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Another valid characteristic would be, for example, a prime numb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r equal to 32003. The name of the ring variables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lid @sc{Singular} name. Even indexed names are allow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x(1..10)} specifies the ring variables @code{x(1)}, @dots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x(10)}. @sc{Singular} offers the possibility to calculat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nomial ordering, some orderings are predefined with special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dp} in the example above. Another important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xicographical ordering called @code{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name of a ring prints its definition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the default ring in @sc{Singular} is @math{Z/32003[x,y,z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gree revers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8;</w:t>
      </w:r>
    </w:p>
    <w:p>
      <w:pPr>
        <w:pStyle w:val="PreformattedText"/>
        <w:bidi w:val="0"/>
        <w:spacing w:before="0" w:after="0"/>
        <w:jc w:val="left"/>
        <w:rPr/>
      </w:pPr>
      <w:r>
        <w:rPr/>
        <w:t>r8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ring makes this ring the current active basering, s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efinition above switches to a new basering. The concept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is discuss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"Rings and orderings" of the @sc{Singular}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ring is now @code{r8}. Since we want to calculate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, which we defined first, we have to switch back to i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using the function @code{setrin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ring is active, we can define polynomials. A monomial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in two ways: either using the power operator @code{^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@code{x^3}, or in short-hand notation without operator,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x3}. Note that the short-hand notation is forbidden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ng variable consists of more than one character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lways expands brackets and automatically sorts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 x3+y3+(x-y)*x2y2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x3y2-x2y3+x3+y3+z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ize} determines in general the number of ''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`` in an object. In particular, for polynomials, @code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number of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tural question is to ask if a point, e.g., @code{(x,y,z)=(1,2,0)},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riety defined by the polynomials @code{f} and @code{g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 define an ideal generated by both polynomial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point for the ring variables, and check i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g =  f^2 *(2x-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f,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subst(I,var(1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subst(J,var(2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subst(J,var(3)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J[1]=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J[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Since the result is not zero, the point @code{(1,2,0)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e on the variety @code{V(f,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question is to decide whether some function vanish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, or in algebraic terms if a polynomial is contained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For this we calculate a standard basis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 and afterwards reduce the polynomial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I = groebne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g,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As the result is @code{0} the polynomial @code{g}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defined by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groebner}, like many other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, prints a protocol during calculations, if des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@code{option(prot);} enables protocolling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noprot);}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, explains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fferent symbols printed dur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kbase} calculates a basis of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an ideal, if the quotient ring is finite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we calculate the Milnor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urface singularity in the global and local cas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the polynomial ring modulo the Jacobi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lobal case resp.@: of the power series ring modulo the Jaco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n the local case. @xref{Critical points},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cobian ideal is obtained with the command @code{jac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redefining J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J[1]=3x2y2-2xy3+3x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J[2]=2x3y-3x2y2+3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J[3]=2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@sc{Singular} prints the line @code{// ** redefin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>**}. This indicates that we have previously defined a variabl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} of type ideal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representing set of the quotient vector space w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standard basis, then we apply the function @code{kbas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groebner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kbas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1]=y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2]=xy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3]=y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4]=x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5]=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6]=x2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7]=x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8]=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9]=x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10]=x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11]=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12]=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gives the desired vector spac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,y,z]/\hbox{\rm jacob}(f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,y,z]/jacob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@sc{Singular} the functions may take the inpu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calculations, the whole sequence of commands ma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kbase(groebner(jacob(f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are not interested in a basis of the quotient vector 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resulting dimension we may even use the command @code{vd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groebner(jacob(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 and libraries, Change of rings, Rings and standard bases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a comfortable programming language, with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C. So it is possible to define procedures which collec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 new one. Procedures are defined with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oc} followed by a name and an optional parameter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s.  Finally, a procedure may return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@code{retur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following procedure called @code{Miln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ilnor (poly h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vdim(groebner(jacob(h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entered the first line of the procedure and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, @sc{Singular} prints the prompt @code{.} (dot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prompt @code{&gt;} . This shows that the input is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expects more lines. After typing the closing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, @sc{Singular} prints the usual prompt indicating tha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n call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o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Note that the result may depend on the basering as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 @sc{Singular} contains  several librarie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collection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based on the kernel commands, which extend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sc{Singular}. The command @code{help "all.lib";} lists al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one-lin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command @cod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y_name@code{;} lists all procedures of the library, @cod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proc_name@code{;} shows an explanation of the procedur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y has been loaded. The command @code{LIB "all.lib";} lo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libraries is @code{sing.lib} which alread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ed @code{milnor} to calculate the Milnor number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ypersurfaces but more generally for complet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loaded with the command @code{LIB}.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uring the process of loading is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om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l input in @sc{Singular} is case sensitive, there is no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 defined procedure @code{Milnor}, but the resul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o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n a library have a help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play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iln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// proc milnor from lib 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proc milnor (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USAGE:   milnor(i); i ideal or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RETURN:  Milnor number of i, if i is ICIS (isolated complet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      singularity) in generic form, resp. -1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NOTE:    use proc nf_icis to put generators in gener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      printlevel &gt;=0: display comment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EXAMPLE: example milnor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as well as some examples, which are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iln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// proc milnor from lib 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int p      = print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printlevel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ring r     = 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ideal j    = x5+y6+z6,x2+2y2+3z2,xyz+yx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milnor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//sequence of discriminant numbers: 100,149,7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poly f     = x7+y7+(x-y)^2*x2y2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milno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printlevel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Likewise, the library itself has a help part, to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user which are contained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ing.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 output of the help commands is omit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nge of rings, Modules and their annihilator, Procedures and libraries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nge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hange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nge of 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local Milnor number we have to do the calcul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s in a ring with lo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localization of the polynomial ring at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Polynomial data}, and @ref{Mathematical backgr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localization of the polynomial ring at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l = 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ing determines the standard basis which will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olynomial defined in the ring @code{r} into this new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voiding retyping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z2+x3+y3+x3y2-x2y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Instead of @code{fetch} we can use the function @code{i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ore general but less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way to fetch data from one ring to another is to us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explained in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way to fetch data from one ring to another is to us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ing the terms are ordered by increasing exponents. The local Mil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o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at @code{f} has outside the origin in affine 3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 with local Milnor number add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-4=8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4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lobal and local orderings as above is a convenient wa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variety has singularities outside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jacob} applied twice gives the Hessian of @code{f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x3 -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H = jacob(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1,1]=6x+6xy2-2y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1,2]=6x2y-6x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1,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2,1]=6x2y-6x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2,2]=6y+2x3-6x2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2,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3,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3,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3,3]=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print} command displays the matrix in a nic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6x+6xy2-2y3,6x2y-6xy2,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6x2y-6xy2,  6y+2x3-6x2y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          0,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calculate the determinant and (the ideal generated by all) min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2xy+24x4-72x3y+72xy3-24y4-48x4y2+64x3y3-48x2y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(H,1);  // the 1x1 - 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2]=6y+2x3-6x2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3]=6x2y-6x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4]=6x2y-6x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5]=6x+6xy2-2y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f the standard basis comput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command @code{option}. For example, a reduc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the ideal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\times 1$-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x 1 - 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  is obta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(minor(H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at 1 is contained in the ide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\times 1$-min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x 1 - min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corresponding variety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oming back to some mathematical considerations, we study the problem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 calculate som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MEMBER TO EDIT NEXT AND PREVIOUS NODE IF YOU UNCOMMENT THIS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Maps and elimination, Modules and their annihilator, Change of rings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ubsection Maps and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Maps and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s and their annihilator, Resolution, Change of rings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s and their annihi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dules and their annihi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s and and their annihi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hall give three more advance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ble to handle modules over all the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defined as a basering. A free module of rank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odule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ge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2]=ge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3]=gen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4]=gen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freemodule(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module, we give a list of vectors generating a sub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module. Then this set of vectors may be ident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a matrix.  For that reason in @sc{Singular} mat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be interchanged. However, the representation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ules may be considered as sparse represented mat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D = [x,0,x],[y,z,-y],[0,z,-2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M = M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x,y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z,z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x,-y,-2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submodule @math{MD} may also be considered as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ions of the fac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3/M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3/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@sc{Singular} can treat arbitrary finitely generat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(@px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the module of relations of @math{M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command @code{sy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(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x*gen(3)-x*gen(2)+y*ge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alculate, as an application, the annihilator of a give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 = r^3/U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r^3/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U is our defining module of relations for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 = [z3,xy2,x3],[yz2,1,xy5z+z3],[y2z,0,x3],[xyz+x2,y2,0],[xyz,x2y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by definition, the annihilator of M is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ann}(M) = \{a \mid aM = 0 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(M) = @{a | aM = 0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y the description of M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a \mid ar^3 \in U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a | ar^3 contained in U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we have to calculate th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U \colon r^3 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U:r^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the free module is determined by the choice of U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of the corresponding matrix. This may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nrows}. All we have to do now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U,freemodule(nrows(U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 result is too big to b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,  , Modules and their annihilator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s in @sc{Singular} for computing free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command is @code{res(... ,n)} which determines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thod to use for the given problem. It computes the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length @math{n}, where @math{n=0} corresponds to the ful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possibility to inspect the calculation proce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@code{pr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      // the default ring in char 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 characteristic : 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 number of var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      block   1 : ordering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                : names   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      block   2 : order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x4+x3y+x2yz,x2y2+xy2z+y2z2,x2z2+2xz3,2x2z2+xy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s = 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using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(m0)4(m1).5(m1)g.g6(m1)...6(m2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Disable this protocol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enter the name of the calculated resolution, we get a pi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minimized resolution where the exponents denote the ra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dules. Note that the calculated resolution itself may not yet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      4      5  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R  &lt;-- R  &lt;-- R  &lt;-- R  &lt;--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0      1      2      3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rs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       0     1     2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0:     1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1:     -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2:     -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3:     -     4     1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4:     -     -     1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5:     -     -     3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total:     1     4     5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inimize the resolution, that is to calculate the maps of the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, we use the command @code{minre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=minres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module in this resolution is obtained (as usual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@code{[} and @code{]}. The @code{print}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odule in a more read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s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z3,   -xyz-y2z-4xz2+16z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    -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xpansion{} -y+4z,48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xpansion{} x+2z, 48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xpansion{} 0,    x+y-z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output is to be interpreted as follows: the 3r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R/I, @code{rs[3]}, is the rank-2-sub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5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z^3,0,-y+4z,x+2z,0)$ and $(-xyz-y^2z-4xz^2+16z^3,-y^2,48z,48z,x+y-z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z^3,0,-y+4z,x+2z,0) and (-xyz-y^2z-4xz^2+16z^3,-y^2,48z,48z,x+y-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