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ricks.doc,v 1.7.2.1 2002/02/20 20:00:45 levando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Major differences to the C programming language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3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smaller than 214748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of a ring variable and 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maller than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maller than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7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dependent, as well. For example "@code{Inf}" on Linu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Singular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Umlaute (@"a, @"o, etc.), or the French accent charac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 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monomial has precedence over al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as an expression list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va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donotwo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::i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 Miscellaneous oddities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