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general.doc,v 1.192.2.6 2002/03/07 09:50:41 levando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idelines for writ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the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anner appears which, among others, repor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ynopsis of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remember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with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supported browsers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bout particular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html version of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win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Windows help (.hlp) version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s @code{netscape} to display html version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t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s the @code{tkinfo} program to display texinfo version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s the @code{info} program to display texinfo version of manua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@code{x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s the @code{info} program to display texinfo version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error message about no available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&lt;browser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ly set by the user, then the first (w.r.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browsers in the table above) availabl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In other words, the default browser is @code{netscape}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and @code{html} for Window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set-up does not all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keep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help browser is later on set to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set automatically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s @code{netscape}, @code{tkinfo}, and @code{xinfo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SCAP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XINFO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XTERM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netscape}, @code{tkinfo}, @code{x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setting appropriate environment variables (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ames of the respective programs in all up-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@code{navigator} with a private colorm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help browser,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avigator -install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@code{netscape} can 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looks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of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www.singular.uni-kl.de/Manual}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hlp} which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hlp} (see @ref{Loading of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of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n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ed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character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current line on history and gives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current line on history and gives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@sc{Singular} is able to load tha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code{SINGULARHIST} is set and has a name of a file a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put history is stored across sess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therwise, i.e., if the environment variable @code{SINGULARH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, then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psis of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,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@code{netscape} and @code{html} help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@code{html} (Windows only), @code{netscape}, @code{xinf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, @code{info}, @code{builtin}, or @code{emacs}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@code{netscape}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terminal characteristics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, @code{--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MP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MP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MP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MP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e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t while @sc{Singular} is runn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of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p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NT, but excluding the Macintosh),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fsf.org/software/emacs/emacs.html} (Emac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, or from our ftp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utils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code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code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code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code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2. .3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is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ingular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e settings to a special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t is,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'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different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a polynomia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one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one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3200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32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5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 @xref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has to be chosen such that the unit-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re precisely those elements with leading monomial 1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_field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_field is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3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smaller or equal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_field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that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may be followed by an int_expression in 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the weighted orderings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e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 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extended Euclidean Algorithm. 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factorization of polynomials over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algorithm is used for the univariate case.  For the multivariat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gcd calculation for polynomials over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roots of 0-dimensional ideal i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writ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writ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show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big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 Also used for file input. 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la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writ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. 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named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Also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us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resolution}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0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1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2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3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4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5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6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7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8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9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0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1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2. @tab @code{string}  @tab @expansion{}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3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4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5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dure definitions the main part and the example section ar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is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MPfile:w test.mp");   // dump the session to the file test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MPfile:r test.mp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MPtcp links, links even do not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MPtcp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that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the binary MP format.  Read and write acces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ared to ASCII links.  All data (including such data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tring) can be written to an MPfile link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Pfile link returns the written expressions (i.e., not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should primarily be used for storing 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umps of the content of an entire @sc{Singular} session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stored cannot be easily converted from o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rings, or m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are implemented on Unix-like operating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file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MPfile test.mp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MPfile:w test.mp"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"MPfile:r test.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binary 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MPtcp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should primarily be used for communica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MPtcp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are implemented on Unix-like operating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tcp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MPtcp:launch"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of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commands with user defined commands.  Procedur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yping them on the command line or by loading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library file with the LIB command, see @ref{LIB}. 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like normal built-in commands, i.e., by typing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stored in the specified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s can be displayed by the command @code{listvar(proc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Names in procedures,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paramete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"help_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_of_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, wi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p_text, which is copied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roc_name;} and the @code{example}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ecuted by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_text, the parameter_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a parameter_list is @code{(list #)}, see @ref{Parameter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nd example sections are ignor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was not loaded from a file by a @ref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was not loaded from a file by a LI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ref{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pecifying @code{static} in front of the proc-definition (in a libr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ocedure local to the library, i.e., accessible only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 same library, but not for the users.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anymore to define a procedure within another one (it ju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ha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library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the procedures defined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Guidelines for the help text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nforced rules on the format of the help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we recommend that the help text of a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about th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return values and generated objects. Particular assum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should be listed. It should also be mentioned i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generated or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of procedures contained in libr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urthermore comply with  certain rules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help string of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arameter list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re local to the procedure they are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variables cannot interfere with nam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are automatically deleted aft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local variables are stored using the nesting level.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have nesting level 1, if it is local to a proced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teractively, nesting level 2, if it is local to a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by a procedure of nesting level 1 etc. @code{listvar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sting level, nesting level 0 is used for glob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. A ring may be 'moved up' by one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keepring} (see @ref{keepring}). All variables liv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re moved together with tha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cal variables after leaving the procedure,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(i.e. made known) to some higher level by the @code{ex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expor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Procedure commands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a @code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a parameter_list is @code{(list #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e arguments are referenced by @code{#[1], #[2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i,j) is the same as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ode{ring}). 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name, but not with a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 even if the parameter is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commands, , Parameter list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only make sense inside a procedure, since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known to the nesting level from which the procedur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ll nes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Guidelines for writing a library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reads a library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. General information about the library is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ibname_lib}. After loading the library, its procedur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 librarie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few syntax ru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libraries which are to be includ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have to comply with certain rules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uidelines for writing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of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of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of a library, Format of a library,,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ar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be loaded with the @code{LIB}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 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library @code{SearchPath}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/Singular/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, @code{\Singular\} on a Windows 95/98/NT plat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::Singular:} on a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  More precisely, option @code{-q}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@code{--quiet}) unsets option @code{loadLib}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of library loading (@px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 of a library,, Loading of a library,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ma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ma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ile can contain comments, a category-, info- and versio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@code{LIB} commands, @code{proc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proc} commands with @code{example} and @code{help}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keyword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atego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/* ... *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/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static] 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not recognized by the parser of @sc{Singular} and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rror message while load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loading is aborted and an error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type of error and the line where it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-, info- and version-string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info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= string_constan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eneral help for the library. This tex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ibname_lib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uld be the general help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must be escaped with a \ such as \"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fo-string the characters \ and " must be preceded by a \ (esca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info string is placed on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and contains general information about the libra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ing of all procedures available to the users (with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enforced format of the info string of a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follow certain rules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help string of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version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} = string_constan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ersion number for the library. It i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"$I@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!! Do not erase the @comment at the end of the previous lin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!! It prevents cvs to substitute the id string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sample.lib,v 1.2 1998/05/07 singular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"some version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practice to simply define the version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$I}@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!! Do not erase the @comment at the end of the previous lin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!! It prevents cvs to substitute the id string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:$"} and let a version control system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category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ategory} = string_constan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ategory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="Utiliti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uidelines for writing a library, Debugging tools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Guideline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very few enforced rules on how librari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raries}), it is recommended that the libraries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explained in this section, so that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re mad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libraries which are to be includ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the following guideline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of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elp string of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elp str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 Documentation of a library,,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ist miscellaneous recommendations on how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library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 and version-string should appea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efore procedu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string should have the format as explained in @ref{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which should not be accessible by us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@code{sta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which is not declared @code{static}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example section as explained in @ref{Procedure 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uch procedures should furthermore carefully check any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bout their input (like the type of list elements)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omit an error using the  function @ref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variable @code{printlevel} (@pxref{printlevel}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 then interactive user-input, i.e., the usage of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use("..")} or @code{read("");} (@pxref{read}), may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variable @code{printlevel} (@pxref{printlevel})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active user-input, i.e., the usage of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use("..")} or @code{read("");} (@pxref{read}), may @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Instead, an error (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RROR}) should be reported together with the recommend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value of the reserved variable @code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for a procedure to print out comments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results or to display intermediate computati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cedure is called by another procedure, such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and disturbing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n elegant solution, which requires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function @ref{dbprint} and the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, and @ref{voice} (@code{voice} counts the n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; It has the value 1 on the top level, 2 insid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tc.; @code{printlevel} has the value 0 by defaul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ny integer value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procedure @code{Tes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top level then @samp{comment1} is display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)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p{comment2}; and nothing is displayed if  @code{Tes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ny 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@code{printlevel} is set to  a value k with k&gt;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p{comment1} (resp.@: @samp{comment2}) is display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st} is called from other procedures, with a nesting leve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 (resp.@: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urthermore, that the example part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this respect like a procedure (i.e., the value of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). Therefore, the command @code{printlevel=1;}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p{comment1} to be displayed on @code{ example Test;}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intlevel is a global variable, it should be rese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the end of the examp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of a library, Typesetting of help strings, Procedures in a library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ocumentation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cumentation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s @code{texinfo}. Based on various tools, @code{info, dvi, ps,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} versions of the @code{texinfo} documenta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@sc{Singular} version 1-3, the @code{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all libraries of the @sc{Singular}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 from thei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for each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 of the library is parsed an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@ref{Typesetting of help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of each procedure listed in the @code{PROCED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ibrary info string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set as explained in @ref{Typesetting of help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each procedure listed in the @code{PROCEDURE:}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fo string is computed and it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uniform look-and-feel of the library documentation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commen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help string of a library} and @ref{The help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source code of librar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mplate.lib} (@pxref{template_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n how library docu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each procedure listed in the @code{PROCED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ibrary info string has a help string an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nteractive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use("..")} or @code{read("");} (@pxref{read}) and shoul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input lines to 60 characters in the examp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heck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ir libraries in its various forma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2doc} (@pxref{lib2doc}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2d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2doc,,,Documentation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ib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strings, The help string of a library, Documentation of a library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setting of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setting of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ypesetting of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s of procedures and info strings of libra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@sc{Singular} are parsed and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info format (the typesetting languag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of @sc{Singular} 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typesetting results, the guidelines for writ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dures should be followed, and the following poi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elp string starts with an @code{@@} sign, then no parsing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lp string is assumed to be already in the texinf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a latex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 only uppercase words and contains a col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n is taken to be the description-string of an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tem and its cont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be comma-separated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ferences to other texinfo nodes of the manual. (e.g.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command names are also texinfo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KEYWORDS} (or, @code{KEYPHRAS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N.B. 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be a summary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ed in the library. Separate texinfo nodes (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ed documen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only} created out of the help strings of such proced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ummary description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. If this one-line description consist of only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it is typeset in all lowercas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ent of an item, the following texinfo markup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(and, their content not further manipul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force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other parts of the @sc{Singular} manual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@code{@@ref@{node@}} constructs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de} must be the name of a sec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In particular, it may be a name of a function, library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Tropical Storm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of small (i.e., which do not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)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s inside @code{@@math@{..@}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curly parenthesis and the "at" sign, i.e.,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{,@},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of small (i.e., which do not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) strings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ide @code{@@code@{..@}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curly parenthesis and the "at" sign, i.e.,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{,@},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en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-formatted text which is indented and typeset in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xtra id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xtra id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@{,@},@@ have to be escaped by an @@ sign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end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-formatted text which is not indented and typeset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identation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identation 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@{,@},@@ have to be escaped by an @@ sign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end 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which is written in pure tex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in front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template_lib} for an examples of the typeset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help string of a library, The help string of procedures, Typesetting of help strings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help str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(or, info) string of a library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 ALSO: &lt;comma-separated words of cross referenc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YWORDS: &lt;semicolon-separated phrases of index key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dure1&gt;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dureN&gt;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ch procedures should be listed in the @code{PROCEDURE}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@code{static}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elp and examp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one line procedure descriptions is not to give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cedure, but to help the user decide what procedu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ne for the job. Details can then be found in the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cedure. Therefore parameters may be omitted or abbrevi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f this description consists of only upper-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be typeset in all lowercase characters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Typesetting of help strings}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@ref{template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help string of procedures, template_lib, The help string of a library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help str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of a procedure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s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EATE:  &lt;description of created objects which are not returne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the purpose and return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  &lt;particular assumptions or limitations, detai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 ALSO: &lt;comma-separated names of related procedures/cross referenc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YWORDS: &lt;semicolon-separated phrases of index key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ample &lt;proc_name&gt;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bitrary items (like @code{THEORY:}, or @code{BACKGROUND: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as well, but should be used di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help strings are formatted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setting of help strings}. In particular, descri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texinfo markup elements @code{@@*, @@math@{..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ode@{..@}, @@example, @@format, @@texinfo} to better contro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. See @ref{msum}, @ref{mdouble}, @ref{mtripple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, The help string of procedures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, the library appears in the document as follow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 , Guidelines for writing a library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procedure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Singular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Singula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with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it 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of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 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 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