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comment -*-texinfo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mment $Id: math.doc,v 1.66.2.3 2002/02/20 20:34:02 levandov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mment this file contains the mathematical background of Singu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The following directives are necessary for proper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with emacs (C-c C-e C-r).  Please keep it as it is. 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s wrapped in `@ignore' and `@end ignore' it does not harm `tex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`makeinfo' but is a great help in editing this file (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gnores the `@ignore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 texinfo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tfilename math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op, Mathematical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neral concept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thematical background, SINGULAR libraries, Examples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Mathematical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gn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introduces some of the mathematical notions and definition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manual. It is mostly a coll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minent definitions and properties. For details, please,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rticles or text books (see @ref{Reference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ndard bas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lbert func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zygies and resolu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racteristic set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uss-Manin connec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ric ideals and integer programmin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ferenc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tandard bases, Hilbert function, ,Mathematical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Standard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tandard 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$R = \hbox{Loc}_&lt; K[\underline{x}]$ and let $I$ be a submodule of $R^r$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or r=1 this means that $I$ is an ideal in $R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ote by $L(I)$ the submodule of $R^r$ generated by the leading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lements of $I$, i.e. by $\left\{L(f) \mid f \in I\right\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$f_1, \ldots, f_s \in I$ is called a {\bf standard basis} of $I$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$L(f_1), \ldots, L(f_s)$ generate $L(I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R = Loc K[x] and let I be a submodule of $R^r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ote by L(I) the submodule of R^r generated by the leading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lements in $I$, i.e. by @{ L(f) | f in I@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f_1, @dots{}, f_s in I is called a @strong{standard basis} of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L(f_1), @dots{}, L(f_s) generate L(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ormal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orm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$\hbox{NF} : R^r \times \{G \mid G\ \hbox{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}\} \to R^r, (p,G) \mapsto \hbox{NF}(p|G)$, is called a {\bf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} if for any $p \in R^r$ and any standard basis $G$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: if $\hbox{NF}(p|G) \not= 0$ then $L(g)$ does not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L(\hbox{NF}(p|G))$ for all $g \in G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box{NF}(p|G)$ is called a {\bf normal form of} $p$ {\b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} $G$ (note that such a function is not uniq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NF : R^r x @{G | G a standard basis@} -&gt; R^r, (p,G)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F(p|G), is called a @strong{normal form} if for any p in R^r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asis G the following holds: if NF(p|G) &lt;&gt; 0 then L(g)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 L(NF(p|G)) for all g i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NF(p|G) is called a @strong{normal form} of p with respect to G (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uch a function is not uniq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deal member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deal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standard basis $G$ of $I$ the following hold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$f \in I$ if and only if $\hbox{NF}(f,G) = 0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standart basis G of I the following hold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f in I if and only if NF(f,G) 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Hilbert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\hbox{$I \subseteq K[\underline{x}]^r$} be a homogeneous module, then the Hilber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H_I$ of $I$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Hilbert function $H_{L(I)}$ of the leading module $L(I)$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ncide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$H_I=H_{L(I)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I in K[x]^r be a homogeneous ideal, then the Hilbert function H_I o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Hilbert function H_L(I) of the leading ideal L(I) coinc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Hilbert function, Syzygies and resolutions, Standard bases, Mathematical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Hilber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ilber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ilbert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 M $=\bigoplus_i M_i$ be a graded module over $K[x_1,..,x_n]$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weights $(w_1,..w_n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\bf Hilbert function} of $M$, $H_M$, is defined (on the integers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$$H_M(k) :=dim_K M_k.$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\bf Hilbert-Poincare series}  of $M$ is the power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hbox{HP}_M(t) :=\sum_{i=-\infty}^\infty</w:t>
      </w:r>
    </w:p>
    <w:p>
      <w:pPr>
        <w:pStyle w:val="PreformattedText"/>
        <w:bidi w:val="0"/>
        <w:spacing w:before="0" w:after="0"/>
        <w:jc w:val="left"/>
        <w:rPr/>
      </w:pPr>
      <w:r>
        <w:rPr/>
        <w:t>H_M(i)t^i=\sum_{i=-\infty}^\infty dim_K M_i \cdot t^i.$$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urns out that $\hbox{HP}_M(t)$ can be written in two useful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eights $(1,..,1)$: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hbox{HP}_M(t)={Q(t)\over (1-t)^n}={P(t)\over (1-t)^{dim(M)}}$$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$Q(t)$ and $P(t)$ are polynomials in ${\bf Z}[t]$.</w:t>
      </w:r>
    </w:p>
    <w:p>
      <w:pPr>
        <w:pStyle w:val="PreformattedText"/>
        <w:bidi w:val="0"/>
        <w:spacing w:before="0" w:after="0"/>
        <w:jc w:val="left"/>
        <w:rPr/>
      </w:pPr>
      <w:r>
        <w:rPr/>
        <w:t>$Q(t)$ is called the {\bf first Hilbert seri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P(t)$ the {\bf second Hilbert seri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hbox{$P(t)=\sum_{k=0}^N a_k t^k$}, and \hbox{$d = dim(M)$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\hbox{$H_M(s)=\sum_{k=0}^N a_k$ ${d+s-k-1}\choose{d-1}$}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{\bf Hilbert polynomial}) for $s \ge N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 =(+) M_i be a graded module over K[x_1,...,x_n]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weights (w_1,..w_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lbert function of M H_M i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@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_M(k)=dim_K M_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lbert-Poincare series  of M is the power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P_M(t)=sum_i dim_K (M_i)*t^i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urns out that HP_M(t) can be written in two useful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eights $(1,..,1)$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_M(t)=Q(t)/(1-t)^n=P(t)/(1-t)^dim(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Q(t) and P(t) are polynomials in Z[t].</w:t>
      </w:r>
    </w:p>
    <w:p>
      <w:pPr>
        <w:pStyle w:val="PreformattedText"/>
        <w:bidi w:val="0"/>
        <w:spacing w:before="0" w:after="0"/>
        <w:jc w:val="left"/>
        <w:rPr/>
      </w:pPr>
      <w:r>
        <w:rPr/>
        <w:t>Q(t) is called the first Hilbert series, and P(t) the second Hilbert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(t)=sum_(k=0)^N a_k t^k, and d=dim(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_M(s)=sum_(k=0)^N a_k binomial(d+s-k-1,d-1) (the Hilbert polynom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 &gt;= 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izing these to quasihomogeneous modules we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hbox{HP}_M(t)={Q(t)\over {\Pi_{i=1}^n(1-t^{w_i})}}$$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$Q(t)$ is a polynomial in ${\bf Z}[t]$.</w:t>
      </w:r>
    </w:p>
    <w:p>
      <w:pPr>
        <w:pStyle w:val="PreformattedText"/>
        <w:bidi w:val="0"/>
        <w:spacing w:before="0" w:after="0"/>
        <w:jc w:val="left"/>
        <w:rPr/>
      </w:pPr>
      <w:r>
        <w:rPr/>
        <w:t>$Q(t)$ is called the {\bf first (weighted) Hilbert series} of 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izing these to quasihomogeneous modules we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_M(t)=Q(t)/Prod((1-t)^(w_i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Q(t) is a polynomial in Z[t].</w:t>
      </w:r>
    </w:p>
    <w:p>
      <w:pPr>
        <w:pStyle w:val="PreformattedText"/>
        <w:bidi w:val="0"/>
        <w:spacing w:before="0" w:after="0"/>
        <w:jc w:val="left"/>
        <w:rPr/>
      </w:pPr>
      <w:r>
        <w:rPr/>
        <w:t>Q(t) is called the first (weighted) Hilbert series of 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yzygies and resolutions, Characteristic sets, Hilbert function, Mathematical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Syzygies and 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zygies and 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Syzy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$R$ be a quotient of $\hbox{Loc}_&lt; K[\underline{x}]$ and let \hbox{$I=(g_1, ..., g_s)$} be a submodule of $R^r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{\bf module of syzygies} (or {\bf 1st syzygy module}, {\bf module of relations}) of $I$, syz($I$), is defined to be the kernel of the map \hbox{$R^s \rightarrow R^r,\; \sum_{i=1}^s w_ie_i \mapsto \sum_{i=1}^s w_ig_i$.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 R be a quotient of Loc K[x] and let I=(g_1, ..., g_s) be a submod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^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@strong{module of syzygies} (or @strong{1st syzygy module}, @strong{module of relations}) of I, syz(I), is defined to be the kernel of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@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^s --&gt; R^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_1*e_1 + ... + w_s*e_s -&gt; w_1*g_1 + ... + w_s*g_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@strong{k-th syzygy module} is defined inductively to be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yzyg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(k-1)$-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k-1)-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zygy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, that the syzygy modules of $I$ depend on a choice of generators $g_1, ..., g_s$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e can show that they depend on $I$ uniquely up to direct su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, that the syzygy modules of I depend on a choice of generators g_1, ..., g_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e can show that they depend on I uniquely up to direct su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 0,(u,v,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ux, vx, uy, v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syz(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Free 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$I=(g_1,...,g_s)\subseteq R^r$ and $M= R^r/I$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{\bf free resolution of $M$} is a long exac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$$...\longrightarrow F_2 \buildrel{A_2}\over{\longrightarrow} F_1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ildrel{A_1}\over{\longrightarrow} F_0\longrightarrow M\longright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0,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I=(g_1,...,g_s) in R^r and M=R^r/I.  A free resolution of M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exac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--&gt; F2 --A2-&gt; F1 --A1-&gt; F0--&gt;M--&gt;0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*where the columns of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A_1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_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@math{I}. Note, that resolutions need not to be finite (i.e.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ite length). The Hilbert Syzygy Theorem states, tha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R=\hbox{Loc}_&lt; K[\underline{x}]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=Loc K[x]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exists a ("minimal") resolution of length not exceed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 0,(u,v,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 = ux, vx, uy, v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 resI = mres(I,0); res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matrix A_1 is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atrix(resI[1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e see that the columns of A_1 generat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matrix A_2 is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atrix(resI[3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Betti numbers and regu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etti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gu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$R$ be a graded ring (e.g., $R = \hbox{Loc}_&lt; K[\underline{x}]$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$I \subset R^r$ be a graded submodule.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^r = \bigoplus_a R\cdot e_{a,0} \buildrel A_1 \over \longleft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bigoplus_a R\cdot e_{a,1} \longleftarrow \ldots \longleft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bigoplus_a R\cdot e_{a,n} \longleftarrow 0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minimal free resolution of $R^n/I$ considered with homogeneous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gree 0. Then the {\bf graded Betti number} $b_{i,j}$ of $R^r/I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al number of generators $e_{a,j}$ in degree $i+j$ of the $j$-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zygy module of $R^r/I$ (i.e., the $(j-1)$-st syzygy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I$). Note, that by definition the $0$-th syzygy module of $R^r/I$ is $R^r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1st syzygy module of $R^r/I$ is $I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R be a graded ring (e.g., R = K[x]) and let I in R^r be a gr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odule.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^r = (+) K[x]e(a,0) &lt;--- (+) K[x]e(a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--- @dots{} &lt;--- (+) K[x]e(a,n) &lt;---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minimal free resolution of R^n/I considered with homogeneous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gree 0. Then the @strong{graded Betti number} b_i,j of R^r/I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number of generators e_a,j in degree i+j of the j-th syzyg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f R^r/I (i.e., the (j-1)-st syzygy module of I). Note, tha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the 0th syzygy module of R^r/I is R^r and the 1st syzygy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^r/I is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@strong{regularity} of @math{I} is the smallest integer @math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box{deg}(e_{a,j}) \le s+j-1 \quad \hbox{for all $j$.}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(e(a,j)) &lt;= s+j-1    for al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 0,(u,v,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 = ux, vx, uy, v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 resI = mres(I,0); res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betti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betti(resI), "bett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regular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rity(res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haracteristic sets, Gauss-Manin connection, Syzygies and resolutions, Mathematical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Characteristic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haracteristic 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$&lt;$ be the lexicographical ordering on $R=K[x_1,...,x_n]$ with $x_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... &lt; x_n$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$f \in R$ let lvar($f$) (the leading variable of $f$) be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$f$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if $f=a_s(x_1,...,x_{k-1})x_k^s+...+a_0(x_1,...,x_{k-1})$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$k \leq n$ then lvar$(f)=x_k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over,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box{ini}$(f):=a_s(x_1,...,x_{k-1})$. The pseudo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$r=\hbox{prem}(g,f)$ of $g$ with respect to $f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equality $\hbox{ini}(f)^a\cdot g = qf+r$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box{deg}_{lvar(f)}(r)&lt;\hbox{deg}_{lvar(f)}(f)$ and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t $T=\{f_1,...,f_r\} \subset R$ is called triangula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box{lvar}(f_1)&lt;...&lt;\hbox{lvar}(f_r)$. Moreover, let $ U \subset T $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$(T,U)$ is called a triangular system, if $T$ is a triangula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$\hbox{ini}(T)$ does not vanish on $V(T) \setminus V(U)</w:t>
      </w:r>
    </w:p>
    <w:p>
      <w:pPr>
        <w:pStyle w:val="PreformattedText"/>
        <w:bidi w:val="0"/>
        <w:spacing w:before="0" w:after="0"/>
        <w:jc w:val="left"/>
        <w:rPr/>
      </w:pPr>
      <w:r>
        <w:rPr/>
        <w:t>(=:V(T\setminus U)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$ is called irreducible if for every $i$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$d_i$,$f_i'$,$f_i''$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$$   \hbox{lvar}(d_i)&lt;\hbox{lvar}(f_i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\hbox{lvar}(f_i')=\hbox{lvar}(f_i''),$$</w:t>
      </w:r>
    </w:p>
    <w:p>
      <w:pPr>
        <w:pStyle w:val="PreformattedText"/>
        <w:bidi w:val="0"/>
        <w:spacing w:before="0" w:after="0"/>
        <w:jc w:val="left"/>
        <w:rPr/>
      </w:pPr>
      <w:r>
        <w:rPr/>
        <w:t>$$   0 \not\in \hbox{prem}(\{ d_i, \hbox{ini}(f_i'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hbox{ini}(f_i'')\},\{ f_1,...,f_{i-1}\}),$$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hbox{prem}(d_if_i-f_i'f_i'',\{f_1,...,f_{i-1}\})=0.$$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$(T,U)$ is called irreducible if $T$ is irreduc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result on triangular sets i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$G=\{g_1,...,g_s\} \subset R$ then there are irreducible triangular sets $T_1,...,T_l$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$V(G)=\bigcup_{i=1}^{l}(V(T_i\setminus I_i))$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$I_i=\{\hbox{ini}(f) \mid f \in T_i \}$. Such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$\{T_1,...,T_l\}$ is called an {\bf irreducible characteristic series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 $(G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&gt; be the lexicographical ordering on R=K[x_1,...,x_n] with x_1&lt;...&lt;x_n 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 in R let lvar(f) (the leading variable of f) be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lead(f) (the leading term of f with respect to 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if f=a_s(x_1,...,x_(k-1))x_k^s+...+a_0(x_1,...,x_(k-1))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&lt;=n then lvar(f)=x_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over, let ini(f):=a_s(x_1,...,x_(k-1)). The pseudo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=prem(g,f) of g with respect to f is defined by ini(f)^a*g=q*f+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ty deg_(lvar(f))(r)&lt;deg_(lvar(f))(f), @code{a} min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t T=@{f_1,...,f_r@} in R is called triangular if lvar(f_1)&lt;...&lt;lvar(f_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,U) is called a triangular system, if U is a subset of 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 is a triangular set such that ini(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vanish on the zero-set of T \ zero-set of U</w:t>
      </w:r>
    </w:p>
    <w:p>
      <w:pPr>
        <w:pStyle w:val="PreformattedText"/>
        <w:bidi w:val="0"/>
        <w:spacing w:before="0" w:after="0"/>
        <w:jc w:val="left"/>
        <w:rPr/>
      </w:pPr>
      <w:r>
        <w:rPr/>
        <w:t>( =:Zero(T\U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is called irreducible if for every i there are no d_i,f_i',f_i''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var(d_i)&lt;lvar(f_i)</w:t>
      </w:r>
    </w:p>
    <w:p>
      <w:pPr>
        <w:pStyle w:val="PreformattedText"/>
        <w:bidi w:val="0"/>
        <w:spacing w:before="0" w:after="0"/>
        <w:jc w:val="left"/>
        <w:rPr/>
      </w:pPr>
      <w:r>
        <w:rPr/>
        <w:t>lvar(f_i')=lvar(f_i'')=lvar(f_i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not in prem(@{ d_i, ini(f_i'), ini(f_i'')@},@{ f_1,...,f_(i-1)@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prem(d_i*f_i-f_i'*f_i'',@{f_1,...,f_(i-1)@})=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,U) is called irreducible if T is irreduc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result on triangular sets is the following: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=@{g_1,...,g_s@} then there are irreducible triangular sets T_1,...,T_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Zero(G)=Union(i=1,...,l: Zero(T_i\I_i)) where I_i=@{ini(f), 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_i @}.  Such a set @{T_1,...,T_l@} is called an @strong{irreduci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series} of the ideal (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 0,(x,y,z,u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-3zu+y2-2x+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3x2u-4yz-6xz+2y2+3x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3z2u-xu+y2z+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char_series(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auss-Manin connection, Toric ideals and integer programming, Characteristic sets, Mathematical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Gauss-Manin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auss-Manin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the following text contain too much math code, so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ex and info versions of it. It end just before the introdu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o the first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$f\colon(C^{n+1},0)\rightarrow(C,0)$ be a complex isolated hypersurface singularity given by a polynomial with algebraic coefficients which we also denote by $f$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$O=C[x_0,\ldots,x_n]_{(x_0,\ldots,x_n)}$ be the local ring at the origin and $J_f$ the Jacobian ideal of $f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{\bf Milnor representative} of $f$ defines a differentiable fibre bundle over the punctured disc with fibres of homotopy type of $\mu$ $n$-sphe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$n$-th cohomology bundle is a flat vector bundle of dimension $n$ and carries a natural flat connection with covariant derivative $\partial_t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\bf monodromy operator} is the action of a positively oriented generator of the fundamental group of the puctured disc on the Milnor fib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in the cohomology bundle of {\bf moderate growth} at $0$ form a regular $D=C\{t\}[\partial_t]$-module $G$, the {\bf Gauss-Manin connec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integrating along flat multivalued families of cycles, one can consider fibrewise global holomorphic differential forms as elements of $G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ctors through an inclusion of the {\bf Brieskorn lattice} $H'':=\Omega^{n+1}_{C^{n+1},0}/df\wedge d\Omega^{n-1}_{C^{n+1},0}$ in $G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$D$-module structure defines the {\bf V-filtration} $V$ on $G$ by $V^\alpha:=\sum_{\beta\ge\alpha}C\{t\}ker(t\partial_t-\beta)^{n+1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ieskorn lattice defines the {\bf Hodge filtration} $F$ on $G$ by $F_k=\partial_t^kH''$ which comes from the {\bf mixed Hodge structure} on the Milnor fib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$F_{-1}=H'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uced V-filtration on the Brieskorn lattice determines the {\bf singularity spectrum} $Sp$ by $Sp(\alpha):=\dim_CGr_V^\alpha Gr^F_0G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trum consists of $\mu$ rational numbers $\alpha_1,\dots,\alpha_\mu$ such that $e^{2\pi i\alpha_1},\dots,e^{2\pi i\alpha_\mu}$ are the eigenvalues of the monodrom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{\bf spectral numbers} lie in the open interval $(-1,n)$, symmetric about the midpoint $(n-1)/2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trum is constant under $\mu$-constant deformations and has the following semicontinuity proper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pectral numbers in an interval $(a,a+1]$ of all singularities of a small deformation of $f$ is greater or equal to that of f in this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miquasihomogeneous singularities, this also holds for intervals of the form $(a,a+1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given isolated singularities $f$ and $g$ determine two spectra and from these spectra we get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teger is the maximal positive integer $k$ such that the semicontinuity holds for the spectrum of $f$ and $k$ times the spectrum of $g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numbers give bounds for the maximal number of isolated singularities of a specific type on a hypersurface $X\subset{P}^n$ of degree $d$: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hypersurface has a smooth hyperplane section, and the complement is a small deformation of a cone over this hyperplan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e itself being a $\mu$-constant deformation of $x_0^d+\dots+x_n^d=0$, the singularities are bounded by the spectrum of $x_0^d+\dots+x_n^d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library {\tt gaussman.lib} one can compute the {\bf monodromy}, the V-filtration on $H''/H'$, and the spect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f:(C^(n+1),0)---&gt;(C,0) be a complex isolated hypersurface singularity given by a polynomial with algebraic coefficients which we also denote by f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O=C[x_0,...,x_n]_(x_0,...,x_n) be the local ring at the origin and J_f the Jacobian ideal of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@strong{Milnor representative} of f defines a differentiable fibre bundle over the punctured disc with fibres of homotopy type of mu n-sphe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h cohomology bundle is a flat vector bundle of dimension n and carries a natural flat connection with covariant derivative d_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strong{monodromy operator} is the action of a positively oriented generator of the fundamental group of the puctured disc on the Milnor fib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in the cohomology bundle of @strong{moderate growth} at 0 form a regular D=C@{t@}[d_t]-module G, the @strong{Gauss-Manin connec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integrating along flat multivalued families of cycles, one can consider fibrewise global holomorphic differential forms as elements of 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ctors through an inclusion of the @strong{Brieskorn lattice} H'':=Omega^(n+1)_(C^(n+1),0)/df*dOmega^(n-1)_(C^(n+1),0) in 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-module structure defines the @strong{V-filtration} V on G by V^a:=sum_(b&gt;=a)C@{t@}ker(t*d_t-b)^(n+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ieskorn lattice defines the @strong{Hodge filtration} F on G by F_k=d_t^kH'' which comes from the @strong{mixed Hodge structure} on the Milnor fib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_(-1)=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uced V-filtration on the Brieskorn lattice determines the @strong{singularity spectrum} Sp by Sp(a):=dim_CGr_V^a Gr^F_0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trum consists of mu rational numbers a_1,...,a_mu such that exp(2*pi*i*a_1),...,exp(2*pi*i*a_mu) are the eigenvalues of the monodrom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@strong{spectral numbers} lie in the open interval (-1,n), symmetric about the midpoint (n-1)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trum is constant under mu-constant deformations and has the following semicontinuity proper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pectral numbers in an interval (a,a+1] of all singularities of a small deformation of f is greater or equal to that of f in this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miquasihomogeneous singularities, this also holds for intervals of the form (a,a+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given isolated singularities f and g determine two spectra and from these spectra we get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teger is the maximal positive integer k such that the semicontinuity holds for the spectrum of f and k times the spectrum of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numbers give bounds for the maximal number of isolated singularties of a specific type on a hypersurface X in P^n of degree d: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hypersurface has a smooth hyperplane section, and the complement is a small deformation of a cone over this hyperplan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e itself being a mu-constant deformation of x_0^d+...+x_n^d=0, the singularities are bounded by the spectrum of x_0^d+...+x_n^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library @code{gaussman.lib} one can compute the @strong{monodromy}, the V-filtration on H''/H', and the spect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us consider as an example @math{f=x^5+x^2y^2+y^5}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we compute a matrix @math{M}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exp(2\pi iM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(-2*pi*i*M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onodromy matrix of @math{f} and the Jordan normal form of @math{M}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gaussman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5+x2y2+y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=monodromy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=jordanmatrix(l[1],l[2],l[3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we compute the V-filtration on @math{H''/H'} and the spectrum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gaussman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5+x2y2+y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=vfilt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l[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l[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l[3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l[4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@code{l[1]} contains the spectral numbers, @code{l[2]} the corresponding multiplicities, @code{l[3]} a @math{C}-basis of the V-filtration on @math{H''/H'} in terms of the monomial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O/J_f\cong H''/H'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/J_f~=H''/H' 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@code{l[4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incipal part of $f$ is $C$-nondegenerate, one can compute the spectrum using the library {\tt spectrum.li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the V-filtration on $H''$ coincides with the Newton-filtration on $H''$ which allows to compute the spectrum more effici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incipal part of f is C-nondegenerate, one can compute the spectrum using the library @code{spectrum.li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the V-filtration on H'' coincides with the Newton-filtration on H'' which allows to compute the spectrum more effici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 us calculate one specific example, the maximal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iple point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tilde{E}_6$ on a surface $X\subset{P}^3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E~_6 on a surface X in P^3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gree se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culation can be done over the ratio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choose a local ordering on @math{Q[x,y,z]}. Here we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degree lexicographical ordering which is de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s} in @sc{Singular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spectrum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=x^7+y^7+z^7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s1=spectrumnd( f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1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@code{spectrumnd(f)} computes the spectrum of @math{f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with six ent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ln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mu(f)$, the geometric genus $p_g(f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(f), the geometric genus p_g(f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umber of different spectrum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three entries are of type @code{intve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ontain the numerators, denomin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ities of the spectrum numbers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x^7+y^7+z^7=0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x^7+y^7+z^7=0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Milnor number 216 and geome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us 35. Its spectrum consists of the 16 different rat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{3 \over 7}, {4 \over 7}, {5 \over 7}, {6 \over 7}, {1 \over 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8 \over 7}, {9 \over 7}, {10 \over 7}, {11 \over 7}, {12 \over 7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13 \over 7}, {2 \over 1}, {15 \over 7}, {16 \over 7}, {17 \over 7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18 \over 7}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/7, 4/7, 5/7, 6/7, 1, 8/7, 9/7, 10/7, 11/7, 12/7, 13/7, 2, 15/7, 16/7, 17/7, </w:t>
      </w:r>
    </w:p>
    <w:p>
      <w:pPr>
        <w:pStyle w:val="PreformattedText"/>
        <w:bidi w:val="0"/>
        <w:spacing w:before="0" w:after="0"/>
        <w:jc w:val="left"/>
        <w:rPr/>
      </w:pPr>
      <w:r>
        <w:rPr/>
        <w:t>18/7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*appearing with multipli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*1,3,6,10,15,21,25,27,27,25,21,15,10,6,3,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ularities of type $\tilde{E}_6$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$\mu$-constant one parameter family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$x^3+y^3+z^3+\lambda xyz=0,\quad \lambda^3\neq-27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ularities of type E~_6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-constant one parameter family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x^3+y^3+z^3+lambda xyz=0, lambda^3 &lt;&gt; -27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they have all the same spectrum, which we 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x^3+y^3+z^3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math{x^3+y^3+z^3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g=x^3+y^3+z^3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s2=spectrumnd(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2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[1]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[2]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[3]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[4]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   1,4,5,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[5]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   1,3,3,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[6]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   1,3,3,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ng semicontinuity is very easy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cont(s1,s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us that there are at most 18 singularitie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tilde{E}_6$ on a septic in $P^3$. But $x^7+y^7+z^7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E~_6 on a septic in P^3. But x^7+y^7+z^7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miquasihomogeneous (sqh), so we can also apply the str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f semicontinu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contsqh(s1,s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n fact a septic has at most 17 triple point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tilde{E}_6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E~_6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@code{spectrumnd(f)} works only if @math{f} has nonde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part. In fact @code{spectrumnd} will detect a de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part in many cases and print out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if it is known in advance that @math{f} has nonde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part, then the spectrum may be computed much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@code{spectrumnd(f,1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oric ideals and integer programming, References, Gauss-Manin connection, Mathematical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Toric ideals and intege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oric ideals and intege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ti_ip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ferences, , Toric ideals and integer programming, Mathematical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e for Computer Algebra Kaiserslautern publishes a series of pre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electronically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ttp://www.mathematik.uni-kl.de/~zca/Reports_on_c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urces to check are @code{http://symbolicnet.mcs.kent.edu/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ttp://www.can.nl/},... and the following list of boo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Text books on computational algebraic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ms, W.; Loustaunau, P.: An Introduction to Gr@"obner Bases. Providence, RI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S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ker, T.; Weisspfenning, V.:</w:t>
      </w:r>
    </w:p>
    <w:p>
      <w:pPr>
        <w:pStyle w:val="PreformattedText"/>
        <w:bidi w:val="0"/>
        <w:spacing w:before="0" w:after="0"/>
        <w:jc w:val="left"/>
        <w:rPr/>
      </w:pPr>
      <w:r>
        <w:rPr/>
        <w:t>Gr@"obner Bases - A Computational Approach to Commutative Algebra. Springer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hen, H.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urse in Computational Algebraic Number The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er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x, D.; Little, J.; O'Shea, D.: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s, Varieties and Algorithms. Springer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senbud, D.: Commutative Algebra with a View Toward Algebraic Geome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er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hra, B.: Algorithmic Algebra, Texts and Monographs in Computer Sc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er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rmfels, B.: Algorithms in Invariant Theory. Spring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concelos, W.: Computational Methods in Commutative Algebra and Algebra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etry. Springer,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Descriptions of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eiss, E.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lvester's identity and multistep integer-preserving Gaussian eli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. Comp. 22 (1968), 565-5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illo, A.: Algebroid curves in positive characteristic. SLN 813,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u, S.: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cal Geometry Theorem Pro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.Reidel Publishing Company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ker, W.; Greuel, G.-M.; Pfister, G.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decomposition: algorith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s.  Preprint, Univ. Kaiserslautern, 1998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ppear in: Greuel, G.-M.; Matzat, B. H.; Hiss, G. (Eds.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ic Algebra and Number Theory. Springer Verlag, Heidelberg,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ker, W.; Greuel, G.-M.; de Jong, T.; Pfister, G.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ization: a new algori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and comparisons. Preprint, Univ. Kaiserslautern,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ker, W.; Heydtmann, A.; Schreyer, F. O.: Generating a Noetherian Normal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variant Ring of a Finite Group, 1997, to appear in Journ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g\`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g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C.; Gianni, P.; Lazard, D.; Mora, T.: Efficient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zero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@"obner bases by change of ordering. Journal of Symbolic Computation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@"abe, H.-G.: On factorized Gr@"obner bases, Univ. Leipzig, Inst. f@"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k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ssmann, H.; Greuel, G.-M.; Martin, B.; Neum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.; Pfister, G.; Pohl, W.; Sch@"onemann, H.; Siebert, T.: 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standard bases and syzygies in  @sc{Singula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s of the Workshop  Computational Methods in Lie theory in AAECC (19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uel, G.-M.; Pfister, G.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s and improvements in the theory of standard b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zygies. Arch. d. Math. 63(19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Kemper; Generating Invariant Rings of Finite Groups over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. 1996, to appear in Journal of Symbolic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Kemper and Steel: Some Algorithms in Invariant Theory of Finite Groups.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, H.R.; Saunders, B.D.: Fraction Free Gaussian Elimin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se Matrices. Journal of Symbolic Computation (1995) 19, 393-4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@"onemann, H.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in @sc{Singula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on Computer Algebra 2(1996), Kaiserslau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bert, T.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trategies and implementations for computations of free re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on Computer Algebra 8(1996), Kaiserslau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g, D.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Sets and Zero Structure of Polynomial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ure Notes, RISC Linz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