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,v 1.115.2.4 2002/07/15 11:56:42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really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(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@emph{FAL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or vect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r matrix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r  string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with int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DBM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symbolicnet.mcs.kent.edu/area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(in mode @code{launch}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mp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, can be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mp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mp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mp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any type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// on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3 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;            //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is stored "by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i.e., there might be problems for rings/map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). See also @ref{Identifier resolution}, @ref{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: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Singular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 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s converted into a matrix of the right size with the po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; the poly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 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$\times$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$^n$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, but not `module` * `modu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oly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umber operations}, 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a collection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identifier is called toplevel package: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rved package names are @code{Current} wit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, and @code{Up} which will be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, @ref{Namesp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stac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pop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push",}packag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power product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(1); // is a valid poly expression, but not 2x(1) (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at the indicated place w.r.t.@: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proc_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IB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file and makes this procedure local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ccessible only for the other procedures in the sa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type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3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_field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be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cer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123456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 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eading terms w.r.t.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